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71  25.07.98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,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ING grafic (planned as replacement for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, 160x120x16/24 Bps, 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. With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or do anything else. E.g. with ZIP.BAT containing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ew the content of ZIP packed files. With a ANS.B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..3 with EPSON LQ/Stylus, HP DJ 500C,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. For non color printers the pi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rome before printing. It i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named *.PS instead of printing directly. In case of a PS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or a PV.CFG fil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enu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7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, S3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V.CFG file contain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280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280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96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280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a zoomfactor defined in percent (100% =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absolute dimensions it is also possible to just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imensions. The other dimension is automatically choos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iles marked, all of th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4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,24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ssibily to define a special fileformat by a *.HDR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extension of the fileformat an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the PV directory. The file can be created by the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  ( optional, just if a colortab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other programs by Batchprocessing. If PV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with the name of the extension of the selected file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utomaticaly. You can use it to start eg a HPGL view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appropriate PL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has problems with loading a specified image format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clears the whole screen, others do just a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field in different algorithms. nn = 256..511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deout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 or skips relative if nn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102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ce (n=1) big images or fit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n,Mmmm,..   Wait until keypressed. If N pressed skip to line nnn, if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 to line mmm. Also relative skips if nnn,mm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- AUTO mode PV uses the parameters of the last image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. If this faults it tries to use the 640x480x256. If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GA Mode for a image use the A: comand. Use this to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VGA and you want to combine hicolorimages and images &lt;=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V can not show this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or by a PV.CFG file. The parameter that def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must b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resolutions available if VESA compatibilit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capatilities with the enclosed VESA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 and 1600x1200 are provided. 1280x1024 is 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600x1200 is available it can be selected by menu but it is no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not by VESA try out the m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I MACH64 has a VESA 1.2 compatible BIOS but the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ures lasts extremly long, so please use PV /h $c0000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atibility without using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can be conbined. You can also create a PV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irectory containing the single Commandline paramet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; if your images have more than 16 colors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= PV startes in a predefin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= selects the gall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s PV with gallerymode, n=2 selects grey icons, n=4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ite background. combinations of 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= overwrite existing files if c=Y , not overwrite if c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 defines how to display big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c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scroll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sk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=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X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isable 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use BATjust for animationfiles and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us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starts with the 43/50 lines text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starts with all files tagged and continues to work with the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cj /t  starts converting all gifs to jpg without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t D5000  displays all gifs for 5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fines the maximum displaytime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defines the number of pixel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defines the number of line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defines the zoomfactor [in percent]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320x200, 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generate a overview gallery with Icons (128x96) of all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th. You then can select or mark th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s to select and PGUP/PGD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" to mark sing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TER to display the selected or mark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c to switch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pecify a path where PV can store the Icons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/path  in your AUTOXEC.BAT  PV stor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iate path to have a fa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If PV finds a batch named PVCMD.BAT you can execute thi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it e.g as filecopy or hotkey for any other DO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installed you can use this as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es how to display pictures that do not f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witches between 25 lines and 43/50 lines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 skips to the file beginning with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to tag/unta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to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to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to initialize the slideshowbuffer with D:4000 and A:1023.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included in the slideshow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. It shows the values of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any position. It can also be used to modify pixels.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captured with Pos1-key overwrites the pixel when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. ESC to exi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nter text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or n = 0,1 in 360x512 switch the aspectratio from 2:1 to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 or Epson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r what has been initilized by the ^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2800x1280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59,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50,-     $3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.       [ ]  DM40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20,-     $12.5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Shareware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ltra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-5 ,-6,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ownloa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   Password : Gast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I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212-264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