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TASC -- An .HTM to .ASC Document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ASC copyright 1995, Charles Dittell and Suncoast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 HTASC converts WorldWideWeb ("HTML") documents (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WWW on the Internet), and converts them to "raw" 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TML stands for HyperText Markup Language). A HTML document's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ually ".htm". The ASCII file will have an ".asc"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/WARRANTY: HTASC is marketed as shareware, which is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of distributing software. You are free to use HTASC for up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s. After that, you must either register HTASC or delete i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. The shareware concept helps keep prices very low,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individual programmers. Registration eliminates the stupid sou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second delay in HTASC. In addition, registered users can call HT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no document name, and HTASC will present a list of HTML doc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which you may choose a document to convert. Re warranty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warranty for HTASC, expressed or implied; you use HTASC entir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wn risk (we gotta say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 A PC, very little memory, very little dr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:   HTASC.EXE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TASC.DOC You're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GISTER.FRM Registration form: read it, include che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nd it in, earn eternal thanks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dergraduate college students ma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FREE, but must include their colleg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student ID# on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.BAT Sample batch file for optional use with HT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_ID.DIZ Short description of HT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: Place the file you wish to convert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ASC, or put HTASC.EXE into a pathed directory and call HTASC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where your .htm files exist). Use the follow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TASC filename[.e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ther words, type "htasc" and then the filename (with .htm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). If the HTML file is called thispage.htm, to convert i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file, type "htasc thispage" (or "htasc thispage.htm").  HTAS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file, and output "filename.asc" (the file's name plus an ".as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"). The output file will have deleted all HTML codes, an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, add a &lt;LF&gt;&lt;CR&gt; after 80 or less characters on each line.  "&lt;hr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("hard rule") will produce a line emulating a horizont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ther HTML extrapolations are attempted, such as quotes, "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ine" (e.g., it's _important_), and the reduction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ASC works fine in a batch file; errors will not "freeze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ASC program. This last feature should be helpful to BBS SysOps who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automatically convert HTML documents to ASCII files f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ir BBSs. Enclosed is a sample batch file which can be u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or another batch file. The command structure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 filename (or h filename -- caps not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S: The registered version of HTASC enables you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"HTASC", and a menu of all .htm files in the current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 (up to 60); you can type in the .htm number to convert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: Call Suncoast City BBS, 813-953-5505, 1200-28,800 baud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stance, before and after registration. Leave message to "Sys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1 - HTASC has been tested on files up to 140K size (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s) with no problems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- An easy way to "ANSI-colorize" ASCII files is to use ANSIFI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ewest version is always available on Suncoast Cit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IFILE's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sifile filename [ansifilename] foregroundcolor [backgroundcol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/01/95 Ver 1.7 More minor code tweaking; tested up to 140K files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/28/95 Ver 1.6 Better error control, minor code shar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/15/95 Ver 1.5 Added menu feature to registered version; sharpen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19/95 Ver 1.4 Minor upgrade to sharpen code and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20/95 Ver 1.3 Worked all day to add some HTML extrapolatio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ed .htm extension nam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19/95 Ver 1.1 Squashed couple of little bugs; changed color sch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18/95 Version 1.0 HTASC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