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>
          <w:rtl w:val="true"/>
        </w:rPr>
        <w:t>ۻ �ۻ       ����ۻ  �ۻ   �ۻ 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ͼ �</w:t>
      </w:r>
      <w:r>
        <w:rPr>
          <w:rtl w:val="true"/>
        </w:rPr>
        <w:t>ۺ      ������ۻ �ۺ   �ۺ �ۺ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ۺ      �ۺ      ������ۺ �ۺ   �ۺ �ۺ ����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ۺ      �ۺ      ������ۺ ��ۻ</w:t>
      </w:r>
      <w:r>
        <w:rPr/>
        <w:t xml:space="preserve"> ��</w:t>
      </w:r>
      <w:r>
        <w:rPr/>
        <w:t>ɼ 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ۻ ������ۻ �ۺ  �ۺ</w:t>
      </w:r>
      <w:r>
        <w:rPr/>
        <w:t xml:space="preserve">  �����</w:t>
      </w:r>
      <w:r>
        <w:rPr/>
        <w:t>ɼ  �</w:t>
      </w:r>
      <w:r>
        <w:rPr>
          <w:rtl w:val="true"/>
        </w:rPr>
        <w:t>ۺ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ͼ ������ͼ �ͼ  �ͼ   ���ͼ   �ͼ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!!!!                                                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\ ___  _     !!!!!!                                                 !!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/   \/ O   !!       !!!!!                              !!!!!       !!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`/    !!!      !!!!!!                             !!   !!     !!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\    /|     !!!     !!   !   !!!!                !!!!  !!    !!    !!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\  / |        !!   !!   !  !!  !!                !!   !!   !!     !!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\/  |         !!  !!!!!   !!  !!   !!!    !!!   !!   !!!!!!     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/\ /          !!  !!      !!  !!  !      !      !!   !!   !!!!   !!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\/__X \        !!   !!      !!!!!!   !!!    !!!   !!   !!      !!  !!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:__/    \ \       !!   !!      !!  !!      !      !  !!   !!    !!!   !!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 !!!!!    !!      !!  !!  !!!!   !!!!  !!!!  !!!!!!      !!  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OITS D'AU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US CONT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OITS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VIER est un FREEWARE r�alis� par SPASSIBA. Cela signifie qu'il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re diffus� gratuitement, � condition  qu'aucun des fichiers ut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CLAVIER ne soit modifi�. Vous  pouvez   l'utiliser   gratu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SSIBA  d�cline  toute  responsabilit�  qu'en �  l'utilisation de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VIER est un logiciel qui permet d'�viter que CAPS LOCK ne s'�t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pressant sur 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fonctionne sur PC, sous DOS et WINDOWS. Sans doute  fonctionne-t-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s Windows 95 et OS/2 mais je n'en suis pas s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occupe moins de 200 octets en m�moi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donc le fonctionnement suiv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APS LOCK est allu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ppuie sur  une  lettre = lettre en  MAJUSCULE 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ppuie sur  SHIFT  seul = rien ne se passe     (modif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ppuie sur SHIFT+lettre = lettre en minuscule  (modifi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APS LOCK est �te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nctionnement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 LOCK s'�teint et s'allume en  appuyant  simplement dessus  (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LOCK et SCROLL 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VIER se compose de 3 fichi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LAVIER.COM   : Le programme r�sident, cr��e par CHANG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NGE.EXE    : Cr�e le fichier CLAVIER.COM  adapt� �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a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LAVIER.DOC   : Cet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l'utiliser c'est si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D�marrez 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ressez CAPS LOCK : le fichier CLAVIER.COM est cr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Vous pouvez maintenant d�marrer CLAVIER.COM ou si vous  vous 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mp� de touche, vous pouvez red�marrer 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  activer   ou  d�sactiver  CLAVIER,  tapez  simplement  CL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ouvez  aussi d�marrer  CLAVIER  � partir  de  AUTOEXEC.BAT 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'il soit actif � chaque d�marrage de votre ordinateur. Voici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�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D�marrez un �diteur de texte (EDIT ou au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Chargez le fichier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Ajoutez � la fin du fichi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VI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Sauvez le fichier et quittez. C'est p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US CONT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ouvez  nous  contacter pour  tout  commentaire,  demande, 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dons (!!!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NET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MAIL    :     spassiba@france-cybermed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B      :     http://www.mygale.org/10/thbest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INITEL       :    36 14  TEASER,  BAL  spassi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R COURRIER  :    SPASS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ute de Saint Can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s Bigour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770 VE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. +33/  (0)4 42 54 10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. +33/  (0)4 42 54 10 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