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tastic (tm)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rogramer who wishs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s of the LANtastic Network Operating System (LA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OS services described in this manual are for version 2.5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OS services fall into two categories: Standard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 and Extended network functions.  Since LANOS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BIOS compatible LAN, NETBIOS func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intrinsic to the underlying NETBI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sumes that the reader is familiar with 8088/8xx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DOS system functions.  Since the standard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 are described in the DOS technical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go into great detail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 references will be made to network paths.  L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ths are fully compatibly with MS-DOS network paths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similar to file paths except that they reference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The general syntax for network pa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server-name\path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-name     is 1 to 15 character name of a network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-name       is a DOS path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MAIN-MACHINE\PROGS\DATA\FR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file located on server MAIN-MACHINE.  The path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le is PROGS\DATA\FROG.TXT.  The directory PROGS i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 and may not actually exist on the server.  It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be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NET compatible networks (e.g. IBM-PC LAN) do no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s for all systems calls (in particular Find First).  LA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pports full paths for all system calls that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rgument.  This means that many public do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ll operate with a net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-DOS compatible system calls and all LANOS specific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codes.  The error code number is always returned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 the carry flag (CY) is set.  LANO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expanding the error code number into a tex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error codes which may be returned by LA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 File open limit has been exceeded or no hand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 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    The memory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 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  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 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    Invalid driv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 Attempt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    Not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    Attempt to write on writ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     Dat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    Bad req stu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    Unknow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   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   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    Lock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 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   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   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     Cannot complete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-31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H    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    Network node ??????????????? is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H     The name already exist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H     Cannot locate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H     The network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H     Server connection to network node ???????????????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     The NETBIOS command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H     The network adapter has mal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     Incorrect response received from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     Unexpected network error from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     Incompatible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     Print queue full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EH     No room for print file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     The print file has been deleted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    The network name has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H     You have been denied access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     Invalid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H     The network nam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    The network name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     The session limi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H     Network node ? has been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H     The network request to network node ? w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    Print or disk redirection is paused on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49H     Invalid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     Account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     Password ha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CH     Login attempt invali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H-4F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    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H    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H     Failure on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H     Too many redirections or logins to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5H     Duplicate redirection or login to network node 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     Invalid username 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7H  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H     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     Function not supported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  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pand the error code into a text string the abov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re expanded to the name of the node you were referring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 error code into a text string you will need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nterrupt (2FH).  The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     0       For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for error code (in pre DOS 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or 2  for error code in DO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in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error code converted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s error code can'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ASCIZ text buffer containing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read only text buffer and you must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de is RESERVED it is expanded to "General failur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 for the question mark fields is 15 character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utomatically adjusted so that extra spaces are not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For example th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ode ??????????????? is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node HOST is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ing for LANOS the following code sequence will wor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x and DOS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error_number                ; Get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ax                          ; Place in B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S:DI now points to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OS does not check AL when running under DOS 4.00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L are not important.  The value in AL is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n another network operating system such as IBM PC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Existence of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ETBIOS calls may be performed the NETBIOS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illustrates how you should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 illegal NCB used to determine if the NETBIOS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_NCB     db 7fh                  ; Illeg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63 dup (0)           ; Rest of NCB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ETBIOS_PRESENT - Determine if we have a NETBIO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S    in      Curren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S    in      Curren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X    out 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X    out   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LAGS out     NO CARRY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CARRY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_present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355cH       ; Get 5C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0F000h      ; Pointing into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no_vector       ; Yes - Then no real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ax, bx          ;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have_vector     ; Non-zero - Have 5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        ; Show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e have a legal 5C vector.  Now perform an illegal 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quest to make sure that it is a legal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offset illegal_N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 al          ; Will get changed on illega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no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_presen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Existence of the Redirector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a multiplex interrupt (2FH)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r or server soft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AL      0       If neither redirector or ser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Z      Redirector or ser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Contains bits indicating which softwa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oth bits will be set when both software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0000b       Serv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1000b       Redirecto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Network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ssue a multiplex interrupt to determine which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B8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AH      Maj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    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version numbers are returned as decimal numb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version 2.5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      53 decimal or 35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NET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terface to the NETBIOS is via interrupt 5C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interrupt to the NETBIOS is via interrupt 2AH.  Th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provided by the LANtastic redirector. Som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use the standard 5C interface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2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interface (2A) was originally designed as a "hig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terface to network communications rather than the "low"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5C) provided by the NETBIOS.  The 2A interfa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ny higher level functions than does the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therefore has not become a defacto standard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 intercepts 2A interrupts and reformats them to 5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ereby providing a 2A interface to the NETBIO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A interface functions that are supporte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interrupt functions are invoked by loading the AH or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ode and then issuing a software interrupt 2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 0           ;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AH             ; Call alternate NET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hecks to see if a 2A interfac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AH       in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AH       out    0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             NZ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Execute NETBIOS with no error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Executes a NETBIOS command (similar to 5C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BIOS command may be optionally retri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AX      01xxH or 0401H to execute NETBI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error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400H to execute NETBIOS with error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codes that are automatically retr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sessions resources (0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listen (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e busy (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  Pointer to 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AL      NETBI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     0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Get re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Return NETBIOS resources which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AH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BX      Available names (16 - names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      Available NCBs (free N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    Available sessions (max ses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ding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redirected print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output is sent to redirected printer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can set a "combine" mode which does not separ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jobs when programs terminate or when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 o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can set a "separate" mode which separates print jo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terminates or when the printer is opened and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can "flush" redirected output, thereby forc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functions may be performed using the NET LP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LPT SEPARATE and  NET LPT FLUSH commands.  Ofte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erformed within programs.  Two softwar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llow you to control these functions. 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2AH interrupt interface and a standard 21H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S COMMAND.COM program always sets redir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mode when it prompts for command inpu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terrupts are ineffective across multi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s performed through COMMAND.COM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is inside batch files, since COMMAND.COM does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H interru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et spooled output to comb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ll printer output is combined into 1 print job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inter being opened or closed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AX      06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et spooled output in separ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rinter output is not combined when multip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or when the printer is opened or clos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citly starts a new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AX      06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Flush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rinter output is flushed and a new print job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output exists to be flush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AX      06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H Interru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Return redirected prin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current printer mode (eithe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or printer output separated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AX      5D0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DL      0 Redirected output is being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Redirected output is being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Set redirected printer mode (eithe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e current printer mode (eithe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or printer output separated)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AX      5D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     0 Set redirected output to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Set redirected output to be sepa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implicitly starts a new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Flush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rinter output is flushed and a new print job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output exists to be flush then this fun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       AX      5D0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mpatible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-DOS network system call functions with the exception of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setup string (5E02 and 5E03) are fully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se functions are not fully supported is 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s are set by the system administrator and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 The printer setup strings are only change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MG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list of the MS-DOS compatible network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the end this manual.  The following network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0H   Get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  Pointer to 16 byte buffer where ASCIZ machin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     NETBIOS name number of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0 If machine nam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zero if machine nam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  ASCIZ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achine Name returns the name which your computer is known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This name is specified when you run the redirec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name and NETBIOS name number returned by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NETBIOS commands.  You must not use any other name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2H   Se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Redirection li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Setup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setup sets a setup string to be sent to the networ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is queu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NOS does not process this request since 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trolled by the system administer using the NET_MG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ll DOES NOT return an erro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3H   Ge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E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Redirection entr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area to contain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Length of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etup string will return the setup string set with 5E02H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NOS does not process this request since printer set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trolled by the system administer using the NET_MG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all DOES NOT return an error, however,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etup string (CX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02H   Get Redirected Devi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Redirection entry index.  Index 0 specifi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16 byte area which will receive the ASCIZ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which the redirection index correspond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128 byte area which will receive the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path that the redirected device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Typ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    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 0=0 If devi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=1 If device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-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Value stored by 5F03 call.  Should be 0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    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     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Filled ASCIZ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Filled ASCIZ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directed Device Entry returns information ab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device (see 5F03 Redirect Device).  This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can the list of redirec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03H   Redi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Typ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Value to store with redirected device. 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mpatibility with LA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ASCIZ device name to redirect.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specify: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k devices specify A:, B:, C: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network path to redirect the devic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device allows you to connect local devices to network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connect your LPT1 to a printer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LPT1 are rout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04H   Cancel Devic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device name to cancel redire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evice redirection allows you to remove a device redir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is restored to its form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OS Extended Networ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OS provides an extended set of network system call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twork control which is not provided by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netwo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0H   Get 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Login entry index (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16 byte buffer which will receive comput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lo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filled ASCIZ buffer.  The logged in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include the \\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1H   Login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8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login path and password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computer-name\username&lt;0&gt;password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s may be omitted blank but binary 0's (&lt;0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Adapter number to login int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ffh    To try all vali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3     To try adapter 0-3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2H   Logout o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ES:DI   Pointer to server name to log out of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computer-nam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3H   Get user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Login entry index (0 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16 byte buffer which will receive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lo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filled ASCIZ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4H   Get inactive ser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8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Non-logged in serv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16 byte buffer which will receive a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re NOT logged into but is available to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 Adapter number the non-logged in server is on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as input "Login to Server" (5F81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filled ASCIZ buffer.  The non-logged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DOES NOT include the \\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5H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8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\\computer-name\old-password&lt;0&gt;new_password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be logged into compute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SSWORD changes a password given an old (current)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6H   Disab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machine name in the form \\machine-nam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be logged into the machine befor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OUNT disables a user's currently logged 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when concurrent login entries are set at 1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MGR).  Requires system manager to re-enab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7H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9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  Amou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Sour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     Destin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:DX   Amount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copies the source file (designated by the input hand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(designated by the output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8H   Send unsolic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9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message buffer.  Format of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currently no error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ormat of DG_message command.  The 16 byte name fields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erminated and contain the first n characters to be match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xample AB&lt;0&gt; will match ABxxxxx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buffer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reserved   db ?           ; Reserved field used by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type       db ?           ; User defined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machine    db 16 dup (?)  ; Machine name that message i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server     db 16 dup (?)  ; User must be logged into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user       db 16 dup (?)  ; User must be using this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originator db 16 dup (?)  ; Originator's machine name.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when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text       db 80 dup (?)  ;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buffer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essage buffer type.  The values 0-7fh are reserved for LANOS us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essage types are user defined.  You may, however, 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BT_general since this is the message type that NET and LANP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o the send ru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T_general   equ 0           ; General message used by NET, LAN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T_warning   equ 1           ; Server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9H   Get last received unsolic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message buffer.  Format of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above for 5F98H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 (or no message p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AH   Get message process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9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DL      Bits which describe what processing should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unsolicited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essage process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B_beep      equ 00000001b           ; Beep before messag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B_deliverequ 00000010b              ; Deliver message to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9BH   Set message process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9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 Bits which describe what processing should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unsolicited message is received.  See 5F9A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for list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0H   Get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Queue entry index (0 for firs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memory block to transfer queue ent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ASCIZ server name in the form \\nam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Next queue entry index to use to find n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Filled memory block with queue ent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a queu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entry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status              db ?            ; Status of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size                dd ?            ; Size of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type                db ?            ; Type of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output_control      db ?            ; Control of de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copies              dw 1            ;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sequence            dd ?            ; Sequence number of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spooled_file        db 48 dup (?)   ; Pathname of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user                db 16 dup (?)   ; Username who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machine             db 16 dup (?)   ; Machine name use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date                dw ?            ; Date file spooled (MS-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time                dw ?            ; Time file spooled (MS-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destination         db 17 dup (?)   ; ASCIZ Device name or username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_comment             db 48 dup (?)   ;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_entry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queue entry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free          equ 0           ; The queue entry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update        equ 1           ; The queue entry is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hold          equ 2           ; The queue entry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wait          equ 3           ; The queue entry is waiting for d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active        equ 4           ; The queue entry is being de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cancel        equ 5           ; The queue has been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file_error    equ 6           ; The spooled file could 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spool_error   equ 7           ; The destination could 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status_rush          equ 8           ; Rush this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ifferent types of que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print           equ 0           ; Spooled printer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message         equ 1           ; Spoo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local_file      equ 2           ; Spooled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remote_file     equ 3           ; Spooled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modem           equ 4           ; Spooled to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type_batch           equ 5           ; Spooled batch process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it definitions for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_OC_keep      equ     1000000b        ; Keep after despooling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For mail - allow delete only by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1H   Set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A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Handle of opened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queue information buffer.  The 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eue entry allows you to change certain fields in a queu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entry must be currently open and you must have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s that are looked at and alt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_outpu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_destination                  (only for MAIL queu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2H   Contro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Queu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  Sequence number to control.  For despooler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 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ASCIZ compu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queue allows you to manipulate the despoolin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nd to alter prin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ntrol queue commands.  Stared (*) entries are privileged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uire Q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start        equ     0       ;* Star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halt         equ     1       ;* Hal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halt_EOJ     equ     2       ;* Halt despooling at end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pause        equ     3       ;* Pause the despooler at end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single       equ     4       ;* Print singl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restart      equ     5       ;* Restart the current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cancel       equ     6       ; Cancel the currently print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hold         equ     7       ; Hold the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release      equ     8       ; Release a held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Q_rush         equ     9       ;* Make the queue entry a rushed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A7H   Create User Au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A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DX   ASCIZ Reason code (up to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ASCIZ Variable reason code (up to 12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ASCIZ machine name in the form \\server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B0H   Get Activ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B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     Server login entry index to retur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user buffer for a single server 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ASCIZ machine name in the form \\server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Filled buffer with login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ctive user information returns a server's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active u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_user_entry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VCID       dw 0            ; Virtual circu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state      db ?            ; Login state def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command    db ?            ; Last command issued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E_IO         db 5 dup (?)    ; Number of I/O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(40 bit unsigned binar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requests   db 3 dup (?)    ; Number of server requests 24 bit u/bin.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name       db 16 dup (?)   ; Name of user who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_machine    db 16 dup (?)   ; Name of remote logged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_user_entry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the various login states and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state_starting       equ 00000000b  ; We are in the middle of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state_in             equ 00000001b  ; We are fully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state_RPL            equ 00000010b  ; Remote program load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superACL   equ 10000000b  ; Bypass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superqueue equ 01000000b  ; Bypass queu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peer       equ 00100000b  ; Treat as loc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supermail  equ 00010000b  ; Bypass mai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_privilege_audit      equ 00001000b  ; The user can create au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 of last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login</w:t>
        <w:tab/>
        <w:tab/>
        <w:t>equ</w:t>
        <w:tab/>
        <w:t>0</w:t>
        <w:tab/>
        <w:t>; Login in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terminate</w:t>
        <w:tab/>
        <w:tab/>
        <w:t>equ</w:t>
        <w:tab/>
        <w:t>1</w:t>
        <w:tab/>
        <w:t>; Process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open</w:t>
        <w:tab/>
        <w:tab/>
        <w:t>equ</w:t>
        <w:tab/>
        <w:t>2</w:t>
        <w:tab/>
        <w:t>;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lose</w:t>
        <w:tab/>
        <w:tab/>
        <w:t>equ</w:t>
        <w:tab/>
        <w:t>3</w:t>
        <w:tab/>
        <w:t>;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reate</w:t>
        <w:tab/>
        <w:tab/>
        <w:t>equ</w:t>
        <w:tab/>
        <w:t>4</w:t>
        <w:tab/>
        <w:t>; Create a file if it's ther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new</w:t>
        <w:tab/>
        <w:tab/>
        <w:t>equ</w:t>
        <w:tab/>
        <w:t>5</w:t>
        <w:tab/>
        <w:t>; Create a new file that i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unique</w:t>
        <w:tab/>
        <w:tab/>
        <w:t>equ</w:t>
        <w:tab/>
        <w:t>6</w:t>
        <w:tab/>
        <w:t>; Create a uniq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ommit</w:t>
        <w:tab/>
        <w:tab/>
        <w:t>equ</w:t>
        <w:tab/>
        <w:t>7</w:t>
        <w:tab/>
        <w:t>; Commit disk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read</w:t>
        <w:tab/>
        <w:tab/>
        <w:t>equ</w:t>
        <w:tab/>
        <w:t>8</w:t>
        <w:tab/>
        <w:t>;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write</w:t>
        <w:tab/>
        <w:tab/>
        <w:t>equ</w:t>
        <w:tab/>
        <w:t>9</w:t>
        <w:tab/>
        <w:t>;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delete</w:t>
        <w:tab/>
        <w:tab/>
        <w:t>equ</w:t>
        <w:tab/>
        <w:t>10</w:t>
        <w:tab/>
        <w:t>;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set_attr</w:t>
        <w:tab/>
        <w:tab/>
        <w:t>equ</w:t>
        <w:tab/>
        <w:t>11</w:t>
        <w:tab/>
        <w:t>;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lock</w:t>
        <w:tab/>
        <w:tab/>
        <w:t>equ</w:t>
        <w:tab/>
        <w:t>12</w:t>
        <w:tab/>
        <w:t>; Lock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unlock</w:t>
        <w:tab/>
        <w:tab/>
        <w:t>equ</w:t>
        <w:tab/>
        <w:t>13</w:t>
        <w:tab/>
        <w:t>; Unlock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reate_dir</w:t>
        <w:tab/>
        <w:tab/>
        <w:t>equ</w:t>
        <w:tab/>
        <w:t>14</w:t>
        <w:tab/>
        <w:t>;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delete_dir</w:t>
        <w:tab/>
        <w:tab/>
        <w:t>equ</w:t>
        <w:tab/>
        <w:t>15</w:t>
        <w:tab/>
        <w:t>; Dele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rename_file</w:t>
        <w:tab/>
        <w:t>equ</w:t>
        <w:tab/>
        <w:t>16</w:t>
        <w:tab/>
        <w:t>;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find_first</w:t>
        <w:tab/>
        <w:tab/>
        <w:t>equ</w:t>
        <w:tab/>
        <w:t>17</w:t>
        <w:tab/>
        <w:t>;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find_next</w:t>
        <w:tab/>
        <w:tab/>
        <w:t>equ</w:t>
        <w:tab/>
        <w:t>18</w:t>
        <w:tab/>
        <w:t>; Find the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disk_free</w:t>
        <w:tab/>
        <w:tab/>
        <w:t>equ</w:t>
        <w:tab/>
        <w:t>19</w:t>
        <w:tab/>
        <w:t>;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queue</w:t>
        <w:tab/>
        <w:tab/>
        <w:t>equ</w:t>
        <w:tab/>
        <w:t>20</w:t>
        <w:tab/>
        <w:t>; Get a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set_queue</w:t>
        <w:tab/>
        <w:tab/>
        <w:t>equ</w:t>
        <w:tab/>
        <w:t>21</w:t>
        <w:tab/>
        <w:t>; Set a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ontrol_queue</w:t>
        <w:tab/>
        <w:t>equ</w:t>
        <w:tab/>
        <w:t>22</w:t>
        <w:tab/>
        <w:t>; Control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login</w:t>
        <w:tab/>
        <w:tab/>
        <w:t>equ</w:t>
        <w:tab/>
        <w:t>23</w:t>
        <w:tab/>
        <w:t>; Return lo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link</w:t>
        <w:tab/>
        <w:tab/>
        <w:t>equ</w:t>
        <w:tab/>
        <w:t>24</w:t>
        <w:tab/>
        <w:t>; Return li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seek</w:t>
        <w:tab/>
        <w:tab/>
        <w:t>equ</w:t>
        <w:tab/>
        <w:t>25</w:t>
        <w:tab/>
        <w:t>; Seek to a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get_time</w:t>
        <w:tab/>
        <w:tab/>
        <w:t>equ</w:t>
        <w:tab/>
        <w:t>26</w:t>
        <w:tab/>
        <w:t>; Get serv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audit</w:t>
        <w:tab/>
        <w:tab/>
        <w:t>equ</w:t>
        <w:tab/>
        <w:t>27</w:t>
        <w:tab/>
        <w:t>; Create au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multi_open</w:t>
        <w:tab/>
        <w:tab/>
        <w:t>equ</w:t>
        <w:tab/>
        <w:t>28</w:t>
        <w:tab/>
        <w:t>; Open file in a multitude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hange_password</w:t>
        <w:tab/>
        <w:t>equ</w:t>
        <w:tab/>
        <w:t>29</w:t>
        <w:tab/>
        <w:t>; Chang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disable_account</w:t>
        <w:tab/>
        <w:t>equ</w:t>
        <w:tab/>
        <w:t>30</w:t>
        <w:tab/>
        <w:t>; Disable account from further log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C_copy_file</w:t>
        <w:tab/>
        <w:tab/>
        <w:t>equ</w:t>
        <w:tab/>
        <w:t>31</w:t>
        <w:tab/>
        <w:t>; Local server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B1H   Get Shared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B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64 byte buffer to receive lin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ASCIZ machine name and shared directory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server\shared-resource&lt;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ACL privilege bits for reque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Filled buffer with ASCIZ description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CL b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read          equ 1000000000000000b ; (R) Allow open for read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write         equ 0100000000000000b ; (W) Allow open for write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create_file   equ 0010000000000000b ; (C) Allow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create_dir    equ 0001000000000000b ; (M) Allow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lookup        equ 0000100000000000b ; (L) Allow file/directo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delete_file   equ 0000010000000000b ; (D) Allow fi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delete_dir    equ 0000001000000000b ; (K) Allow director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rename        equ 0000000100000000b ; (N) Allow f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execute       equ 0000000010000000b ; (E) Allow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physical      equ 0000000001000000b ; (P) Allow physical access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attribute     equ 0000000000100000b ; (A) Allow attribu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C0H   Get Serv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Pointer to 8 byte ti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  Pointer to ASCIZ server name to get ti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SI   Filled buffer with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_block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year        dw ?                            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day         db ?                            : Day of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month       db ?                            ;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minutes     db ?                            ;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hour        db ?                            ;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hundredths  db ?                            ; Hundredths of seconds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_seconds     db ?                            ;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block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D0H   Get redirected line prin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D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Redirected line printer timeout in ticks (1 tick = 1/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.  A value of 0 means timeou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D1H   Set Redirected line 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D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     Printer timeout in ticks (1/18.2 second)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s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E0H   Get DOS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 Pointer to current DOS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E1H   Set DOS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E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 New DOS service vector location.  To chain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vector you must obtain the old vector (5FE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it.  When your service routine is call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call the old vector before begi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E2H   Get message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E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 Pointer to current message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E3H   Set message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AX      5FE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 New message service vector location.  To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service vector you must obtain the ol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FE2) and save it.  When your service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eed to call the old vector before begi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when a service routine is called ES:BX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ly receive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LAGS   NC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     Error code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list of MS-DOS compatible Network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00H   Get 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2H   Se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3H   Ge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2H   Get Redirected Devi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3H   Redi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4H   Cancel Devic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List of LANtastic NOS Only Network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80H   Get Log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1H   Login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2H   Logout of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3H   Get user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4H   Get inactive serv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5H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F86H   Disab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7H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8H   Send unsolic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9H   Get last received unsolic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AH   Get message process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F9BH   Set message process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0H   Get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1H   Set 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2H   Contro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A7H   Create User Aud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0H   Get Activ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FB1H   Get Shared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FC0H   Get Serv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H   Get redirected lineprin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1H   Set Redirected line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0H   Get DOS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1H   Set DOS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2H   Get message servi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E3H   Set message service vector; Active user ent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