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Salvagable files v1.03                 Copyright (C) 1992 bill gueth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REEWARE.  You can give this program to anyon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charge for it.  I would like to hear if you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, suggestions, or bug reports about the program w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appreciated.  Send your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guethlein@ccmail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Novell 3.1x Salvagable files v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program suggestions/bug reports to: wguethlein@ccmail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alvage [drive:] [&gt;output] [/SIZE] [/ID] [/MD] [/DD] [/I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rive:' defaults to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utput' defaults to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/SIZE' show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/ID'   user ID of last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/MD'   last Modifi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/DD'   Delet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/IDD'  user ID of Dele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 at any time will en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3 fixes a bug where more than 64k files were salva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/32 bit rollover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v1.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ormat is different - all output is optional except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or ID / and last owner ID is now an out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calculation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sort routin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