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ignore references to LHARC in this README.DOC file.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on/386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ette contains files for Version 8 of Icon/386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.exe      de-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lzh       executable binaries [572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.lzh       archived documents [97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.lzh    archived sample programs and data [2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ures in brackets indicate the approxima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needed for the unloaded files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ile modxconf.exe; about 523KB will suffice fo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s should be unloaded on a 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if this diskette is m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 drive and you set your current directory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the following unloads the executable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lharc x a:ico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s and sample programs can be unload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running Icon/386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135.doc in docs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/386 incorporates a DOS extender product from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extender enables your 80386 system to run in 32-bi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mode, with access to all extended memory. 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386, 80386SX, 80486, and 80486SX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l DOS extender will operate with MS-DOS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.0.  It will run under native MS-DOS using a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or with hosts providing a 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version 0.9 or above.  For example, Windows 3.0 provides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 a DOS window when Windows is started in enhanced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, OS/2 2.0 is also expected to provide a DPMI host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l DOS extender is not compatible with Virtual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(VCPI) hosts.  Therefore, VCPI-compliant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such as QEMM-386 or 386Max cannot be us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/386.  VCPI multi-tasking systems such as DESQView-386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is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/386 is configured with a particular "region size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size determines the maximum amount of memory (phys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) that can be used when running under a DPMI host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ize is set to 3 megabytes.  The document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use Intel's configuration utility (MODXCONF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reg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- 1 -                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l Corporation permits their DOS extender a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MODXCONF.EXE) to be distributed in public-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you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l DOS Extender used in Icon/386 contains a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Virtual memory provides swapping to disk, allowing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arger than physical memory.  However, Icon's memory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tion and storage regeneration strategy are likely to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rashing and unacceptable levels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for configuring virtual memory are containe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nown Problem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l DOS extender is a relatively new product, an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en operating under Windows 3.0, typing Control-Bre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eration under Windows 3.0 requires an 80486 or 80387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Icon/386 were distributed with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arLap Software, Inc.  Licensing restrictions imposed by Pha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precluded a public-domain release of Icon/386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under a "shrink-wrap" license.  The PharLa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continued in favor of the Intel version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- 2 -                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