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PLIT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ntax: FSPLIT.EXE &lt;file&gt; &lt;limit&gt; B</w:t>
      </w:r>
      <w:r>
        <w:rPr>
          <w:rFonts w:eastAsia="Geneva" w:cs="Geneva" w:ascii="Geneva" w:hAnsi="Geneva"/>
          <w:color w:val="000000"/>
          <w:sz w:val="24"/>
          <w:szCs w:val="24"/>
        </w:rPr>
        <w:t>KB</w:t>
      </w:r>
      <w:r>
        <w:rPr>
          <w:rFonts w:eastAsia="Geneva" w:cs="Geneva" w:ascii="Geneva" w:hAnsi="Geneva"/>
          <w:color w:val="000000"/>
          <w:sz w:val="24"/>
          <w:szCs w:val="24"/>
        </w:rPr>
        <w:t>M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[/BL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/B&lt;x&gt; Name of batch to handl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  split at line break (10h)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s &lt;file&gt; into parts, max. &lt;limit&gt; bytes (B), kilobytes (kB), me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B) or lines (LINES) long. The parts have the same name as &lt;file&gt;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001, 002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may be merg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/b &lt;filename&gt;.0*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sing the batch file created by FSPLIT with the option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ver Bru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sberg@stud.uni-frankfurt.de, Oliver@ARANEA.n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