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95528960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95227659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005908884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896798487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856432437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890508752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908183029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