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11 includes two new program files, min-mem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-memx.exe, which load TSRs into expanded memory an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, respectively.  As discussed in the min-mem user'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-mem.exe program swaps TSRs to your disk. To load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expanded or extended memory, follow the dire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, but substitute one of these new programs for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 This min-mem documentation and the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  The unregistered version of min-m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89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First edition printed 1989.  Pri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in-mem in whole or in part, in print, or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nd Trademarks   PC Tool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Point Software, Inc.  Metro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Corporation.  PC-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, Inc.  SideKick i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Borland International, Inc.  Homebas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Brown Bag Software Inc.  min-m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trademark of Biolog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, V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-368-2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in-mem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nd to any subsequent licensee of this min-mem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retains the ownership of this copy of min-mem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min-mem software on any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 min-mem software is used on only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y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assemble or decompile the min-m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min-m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min-mem frees up memory for large progra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memory resident programs (TSRs) to your disk--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access to up to 24 popup programs such as SideKick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, and Lotus Metro while using only 1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A memory resident program, as its name implie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memory and remains there until your PC is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booted.  Popup programs, such as SideKick, a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nd can be "popped up" instantly and used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A disadvantage of installing a pop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must occupy a significant portion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that becomes unavailable to other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provides a solution to this problem by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each of your popup programs and writing a memory im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p to your disk.  The memory used by the popup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back to the operating system.  The min-m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 remains resident and uses 15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acts like any other popup program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key combination, min-mem displays a list of your pop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you to select one by moving the highlight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by pressing a single key.  A sec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saved to disk, and the selected popup is load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Pressing the popup's hotkey will activate the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opup and min-mem, the section of mem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aved to your disk is restored, and you'll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-mem can be popped up at any time, with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to load and run a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your TSRs are displayed in a menu and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highlight bar or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quired setting aside memory for the largest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all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nly 15K of memory.  Frees all memory used by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s conflicts between TSRs and between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SRs.  Enables any TSR to pop up within 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Disk Operating System (MS-DOS) version 2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disk or network disk.  Disk free space must b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 greater than the amount of total memory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min-mem disk   The following files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-me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-mem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-memx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in-mem.  If you are a knowledgeable computer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ble to get min-mem working by following these ste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, "Using min-mem", and "Command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Copy the file, min-mem.exe, to the directory that has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reate a text file which lists your popup program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needed to load them.  Be sure to include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TSR and its file name extens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would load SideKick and PC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ctools\pcshell.ex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un the min-mem program and use the /f parame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ile which lists your TSR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created in step 2 is called min-mem.txt,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-mem /fmin-me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o use min-mem, press the Ctrl and Alt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The file name specified with the /f parameter can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in-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in-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in-mem   The file, min-mem.exe, should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isk you use for utility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command in your autoexec.bat file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n your path so that your utility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in-mem, can be executed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2  The following installation procedure assu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rectory named \util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ype [copy a:min-mem.exe c:\util] (don't type the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in-mem   Before running the min-mem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reate a file which lists the popup programs you want 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to load.  The file should be a standard DOS text fil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using the DOS edlin program or any other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 You can also create the file by copy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 device as shown in the example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file should list the name of a TS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ath and file name extension, and the parameters, if an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to load the TSR.  The following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, named min-mem.txt, that will load Sidekick an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ype [copy con \util\min-mem.txt] and press Enter (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ype [\sk\sk.com]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ype [\pctools\pcshell.exe /r]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ess the F6 function key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SRs, such as Homebase (Brown Bag Software), consis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programs that are loaded separately.  To instruct 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to load several files together in memory, enclosed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in the file specified by the /f parame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Read about the path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This  examples  assumes  ctr-alt.exe  is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til, SideKick is in  the directory \sk, and PC Tools 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\pctools.   If this  is not the  case on 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correct directory name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 would load SideKick and Homebase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omebase\hbkernel.com k=128 8 @ c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omebase\hbasync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omebase\hbvsi.com 35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omebase\hb.exe z 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min-mem menu will list the filename of each TS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aded.  If you would like min-mem to list another na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, indicate this by adding a line with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me 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wname is the name of up to 12 characters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in-mem menu. This line and the line (or lines) which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should be enclosed by braces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ad SideKick and display "sidekick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me sidek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In order  to install Homebase  correctly, make  "\home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before executing the min-m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in-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-me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up min-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-mem command   After you've created the file tha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SRs you can execute the min-mem command.  Use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specify the name of the file which lists your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/f\util\min-me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executing this command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DOS was unable to find min-mem.exe. 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min-mem.exe must be in DOS PATH.  If you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: error C0006: can't open program nam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in-mem was unable to find the file you entered on the 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command line.  Be sure the file name you entered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e name extension and path.  In other words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bove the file, min-mem.txt,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up min-mem   Press the Ctrl and Alt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min-mem.5  min-mem will display the names of your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 by either moving a highlight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pressing the letter next its name.  After 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loads the selected TSR into memory, it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its hotkey, and will work just as if it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TSR, you can press Esc to return to the min-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where you can select another TSR or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Use the Ctrl  key on the left if your keyboard has two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The format of the min-me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min-mem parameter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The following parameters can appear in the min-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/f parameter, as described in the section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", specifies the TSRs to be loaded and is requ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provide to increase flexibility onl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  It is not necessary that you know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path for paging file. 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paging file, min-mem0.dat,  that min-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o store a memory image of your TSRs.  If you om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the paging file is plac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fault drive.  For example, this parameter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ing file in the root directory of drive D, [/dd:]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put the file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, you can specify a path also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d:\private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list.  This parameter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which lists the TSRs min-mem should load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should be listed on a separate line.  Include a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name extension.  Read the sections "Installatio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ing min-mem" for more information on the /f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can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hotkey.  Use this parameter to change the hot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ops up min-mem.  scancode specifies the scan c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, in combination with the Alt key, that will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-mem.  For example, the Alt-Left Shift hotkey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[/h4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odes for the IBM PC keyboard can be obtain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ference manual; a few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Shift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Shift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install.  This causes min-mem to bypass it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procedure of loading each TSR and wr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mage of it to disk, by using an image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previously.  The image file, min-mem0.dat,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root directory of the default drive6 an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reated by a previous invocation of the min-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did not include the /q parameter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hat, when using /q, min-mem be loaded in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me place in memory as when /q was not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ost useful when min-mem is exec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.  This ensures that it will be consist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same memory location unless your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 are altered.  To do this successfu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min-mem command, without the /q parameter,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and reboot.  After min-mem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and the image file created, add the /q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in-mem command line in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screen after loading TSR.  After loading a TS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displaying the message "Program loaded", min-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tore the screen as it appeared before min-m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ped up.  This is useful when running a TSR, such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printing program, that reads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Remember to press the hotkey after loading th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press Esc after exiting the TSR to return to the m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Unless another drive and/or directory i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ange video mode.  This parameter causes min-m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change the video mode of the display.  Normally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ping up in a graphics screen, min-mem change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xt mode and then restores the original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iting.  Although unlikely, if min-mem is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ogram that uses a graphics mode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by using this parameter.  Although the min-mem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essages will not be displayed, min-mem will wo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usual--you just have to remember which letter 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TSR and to press Esc twice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stalled   min-mem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't install   The min-mem program is not compatible with you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program name list   The file name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parameter does not exist.  If you specified a path,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is in that directory.  If you did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the file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0.dat file not found   The image file, min-mem0.dat,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in the root directory of the default drive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/or directory you specified with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invalid.  Read the section, "Command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grams were loaded   min-mem was unable to loa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pecified in the program name list or none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disk space   There is not enough disk space to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mage of each TSR.  You must increase the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or reduce the number of TSRs loaded by min-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d not stay resident   The program loaded by min-mem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y resident in memory and cannot be reloaded from the 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menu.  If the program is a TSR, then you may have omit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ich causes the program to stay resid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C Tools requires the /r parameter to be install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.  Read the section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found   At least one of the progra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by the /f parameter was not found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you specified for each program is correct and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a file name extension. 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, "Using min-mem", and "Command Reference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/f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in-mem is popped up on a screen in graphics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haracters may be displayed around the min-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is is normal.  The original graphics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stored when you exit min-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mem can be licensed on a per location basis which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to use it on a network or use multiple copies of min-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ike about the min-mem program and documentation. 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--and selling it at reasonable prices.  Y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