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RAM documentation and the software are copyrigh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Under the copyright laws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nor the software may be copied,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, translated, or reduced to any electronic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form, in whole or in part,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Biologic, except in the mann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 The unregistered version of HRAM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License Noti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agreement with Biologic,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specifies the permitted and prohibited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Any unauthorized duplication or use of HRAM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, in print, or in any other storage an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s and Trademark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 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demark of Bio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ssas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emory and Memory Addresse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mory with Chkmem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88 and 80286 PC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386 PC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dev.sy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sy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greeme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greement apply to you an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licensee of this HRAM software.  Biologic re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is copy of HRAM software.  This copy is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for use 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HRAM software on any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HRAM software is used on only one computer an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logic, except that you may designate any employe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disassemble or decompile the H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excludes any and all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iologic does not make any warranty of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with respect to this softwar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quality, performance, merchantability, 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Biologic shall not have any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is a powerful memory management program for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, 80386 and 80486 PCs that enhances the utilization of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memory between 640K and 1024K).  It 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5 to create up to 96K of extra low DOS memory an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K of high DOS memory for use by device driver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s) and memory resident programs (TSRs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provides many of the necessary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DOS 5 left 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creates high memory on 8088, 80286, and 80386 PCs (DO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s high memory on 386 PCs on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386 PCs, HRAM provides more high memory than DOS 5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oughly searching the area between 640K and 1024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ALL unused areas to high memory--memory that DO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ten overl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gives you an extra 64K of high memory f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by using expanded memory for loading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--this means you'll often load programs you c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d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ptimizes your high memory by  automatically deter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rder and in which memory region your drivers and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loaded. This one step can easily dou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zation of your high memory. (DOS 5 sugges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periment with different combinations and ord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".  When you consider that your high memor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several separate regions and that you probab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dozen drivers and TSRs, this process, without H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require rebooting your PC thousands of tim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is a set of programs that consist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, a device driver that manages upper memory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unused upper memory areas with expanded memory or sha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, a program that works in conjunction with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ommand to optimally load TSRs into the hi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reated by hramdev.sys.  hram.exe also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report of high memory and lists the programs tha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, a special driver that works in conjunction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VICEHIGH command to optimally loa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C with a 8088, 8086, 80286, 80386 or 80486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ersonal Computer Disk Operating System (PC-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Disk Operating System (MS-DOS)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8088 and 80286 PCs, expanded memory version 4 or Chip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ologies shadow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 of the HRAM dis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al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s located between 0K and 1024K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memory that can be addressed by the 8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on which the IBM PC is based.1  The desig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C divided conventional memory space into a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memory to be used by MS-DOS programs (low DOS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384K block of upper memory (which can be used for hig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for system hardware and ROM.  The term,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s sometimes used to refer just to memory from 0 to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"paged" memory that can exist in 8088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0386 based PCs.  As the memory requiremen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w, expanded memory was developed to support up to 32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y swapping small blocks or "pages" of extra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M address space of the 8088 processor so that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re addressable at a time.  Memory pag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e stored as deactivated pages on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anded memory page is 16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that conforms to the version 3.2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mapped only into a 64K region in high memory cal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frame.  EMS version 4.0 supports the mapping of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any location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oftware control program, called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s the placement of memory pages, and is typicall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nfig.sys file when your PC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's newer processors, starting with the 80286, ar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K equals 1,024 bytes. 1024K equals 1,048,576 bytes 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mory above 1M--extended memory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not addressable when these processors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tate called real mode (a mode design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he 8088) and cannot be fully utiliz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eal mode operating system such as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Cs that support extended memory, a feature of the ROM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programs to copy data between conventional an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Although programs cannot execute in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use it as storage space.  Programs tha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 of this feature include RAM disks, print spool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80286 expanded memory simul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mode run-time environments which allow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 to execute in protected mode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 memory managers, like VRAM/386, that us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capability of the 80386 processor to convert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nto expanded memory and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ntional memory for use by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ddresses and ranges are typically specif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(hex) numbers.  Hex numbers include the digits 0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s A-F, giving 16 possible values for each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        Address     Address</w:t>
        <w:t xml:space="preserve">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b000           704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  <w:t xml:space="preserve">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-9fff    low DOS memory (640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000-bfff    VGA display adapter (128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000-c7ff    hard disk controller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-cfff    unused address space (32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000-dfff    expanded memory page frame (64K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000-efff    unused address space (64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000-ffff   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MORY WITH CHK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kmem program is a memory utility which displays th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mounts of memory in your PC.  With it,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upper memory area (the area between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024K) and the amount of high DOS memory that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[chkmem] (don't type the brackets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upper memory that can be created on your P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utpu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hkmem,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conventional memory (low DOS memo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1232 bytes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5360 bytes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high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upper memory blocks (UMB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bytes expanded memory can be converted to high DOS m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bytes shadow ram can be converted to high DO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840 bytes unused areas can be converted to high DO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840 bytes high DOS memory can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line in the listing, "bytes high DOS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", is not 0, then HRAM can create and/or manage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emory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8088 or a 80286 PC and the listing sh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vailable source of high DOS memory is "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", as in the example above, then you must add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your system.  Read the section, "Notes for 808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PCs" for more information on install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xpanded memory and only 65536 bytes (64K)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high DOS memory, your expanded memory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compatible with the EMS version 4.0 specification 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eed to be configured differently.  Read the 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tes for 8088 and 80286 PCs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you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88 AND 802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shadow RAM provided on PCs with the N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set from Chips &amp; Technologies.  Expanded memo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on PCs that have this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RAM can also convert expanded memory to high DOS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your expanded memory is hardware compatible with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.  If the Chkmem program reported that only 655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of high DOS memory can be created from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r expanded memory is either not hardware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MS 4 or it needs to be reconfigured.  Consul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the board or contact your computer deal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is determination (note: many memory boards ar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MS 4 but are not fully compatib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lev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your expanded memory is hardware compatible with EMS 4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mem reports that only 65536 bytes of high DOS memor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from expanded memory, then you need to re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xpanded memory by changing the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hat loads the expanded memory manager for the bo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command [chkmem /c] to display a recommende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your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r expanded memory is not hardware compatible with EMS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ill create high DOS memory by using the hramdev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This option will give you 64K of high DOS memo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make your expanded memory unavailable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80386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RAM can utilize shadow RAM provided on PCs with the AT/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set from Chips &amp; Technologies.  If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extended memory to expanded,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, emm386.exe, is not required on PCs that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high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have a 386 PC or if you have EMS 4 expanded mem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add a [device=] line to your config.sys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your expanded memory manager.  A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a single file which, typically, has "EMM"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If this line already exists in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change the parameters so that your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configured correctly.  If you are using shadow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high DOS memory, you should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386 PCs: DOS 5 provides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.exe, for use on 386 PCs.  If you have a 386 PC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un the [chkmem /c] command to list the recomm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for emm386.exe, and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 (or modify it if it already exists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hould be located immediately 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vice=himem.s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8/80286 PCs: Run the command [chkmem /c] to lis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command line for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provided with your memory board.  You shoul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to your config.sys file (or modify it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).  Since expanded memory manag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r every board, the syntax of this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slightly from what is displayed by [chkmem /c]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onsult the documentation for your memory boa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exact syntax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dd the line [dos=umb] to 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dd the line [device=hramdev.sys] to your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should be located immediately after the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emm386.exe [device=emm386.exe] or, if you have a 8088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286 PC, this line should be locat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loads the expanded memory manager for you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.  If you do not have expanded memory, this lin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cated near the beginning before any other [device=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PC and run the Chkmem program.  Chkme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a non-zero value for "bytes high DOS memory".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[chkmem /h] to display the siz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DOS memory region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high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is utilized in two ways: (1)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area will automatically take advantage of it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SRs and device drivers can be loaded into it wit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DEVICEHIGH and LOAD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loading programs high is complicated by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igh DOS memory is a relatively small area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several regions of different sizes, and tha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programs have an initialization size which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(or smaller) than their resident size.  Load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order or into different memory reg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increase the number of programs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provides features which allow you to gain opt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igh DOS memory: it automatically determines th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initialization size of each of your drivers and TS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the best configuration for your high memory,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oad a program into a specific region, and it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64K of memory for program initialization by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panded memory to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teps below to optimize you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/s option to the [device=hramdev.sys] lin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 and add a new lin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dev.sys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the command [hram /l] to list the analysi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Type the command [hram /c] to list recommended command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your programs high and add these line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move the /s option from the [device=hramdev.sys]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nfig.sys file and re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 the [hram /m] command to list th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dev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d:\path\hramdev.sy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dev.sys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dev.sy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expanded memory page frame for high DOS memo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frame is a 64K buffer in the high memory area in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pages are mapped.  Although EMS version 4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mapping of expanded memory to areas outsid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, most software programs, at a minimum, require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o be available.  This option will creat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high memory, but will, in most cases, preven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utiliz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ddress range.  The memory range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ddressrange&gt; will be converted to high DOS memory.  I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ove a000 (hex).  &lt;addressrange&gt;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segment addresses which must be multiples of 1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000, 0400, 0800, 0c00, 1000, 1400, ...)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range c000 to c800 use the parameter [/i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800].  Multiple include ranges should be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[/ic000-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i is used, only the memory areas with the include rang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as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ful only if there are mappable areas in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that should not be under the control of hramdev.sy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is option should not be used; hramdev.s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 all mappable high memory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frame) into high 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dev.sys reports an error, it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press a key.  This option causes hramdev.s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out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use expanded memory for program initializ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HRAM provides extra memory for use by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ir initialization by temporarily adding 64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anded memory to high DO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ize of programs.  HRAM will calculate the resident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itialization size of every driver and TSR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and write this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hram0000.dat" for use by the [hram /l] command.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loaded high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address range.  This option prevents hramdev.sy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particular range of addresses.  &lt;addressrange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hexadecimal segment addresse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16K.  For example, to exclude the range c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 use the parameter [/xc000-c800].  Multiple exclud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parated by commas.  For example, [/xc00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00,e000-f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regions and programs in high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m], will display a status report of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reated by hramdev.sys.  As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eport lists the location and size of eac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gion as well as the TSRs and driv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HRAM, 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90-19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2-b7fd    32704 ( 31.9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2-dfff    98272 ( 96.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address                siz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  ----------------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003-b01b      400 (  0.4k)  (character device) setver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    b01d-b122     4192 (  4.1k)  (character device) co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124-b67d    21920 ( 21.4k)  (character device) smarta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84-b6e0     1488 (  1.5k)  c:\util\unblin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6e7-b7d9     3888 (  3.8k)  c:\util\cal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b7db-b7fd      560 (  0.5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        128 (  0.1k)  other allocated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803-cba0    14816 ( 14.5k)  (character device) ms$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ba7-cdcc     8800 (  8.6k)  c:\util\anar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dd3-cdfe      704 (  0.7k)  c:\util\fastke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05-ce27      560 (  0.5k)  c:\util\scrns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ce29-dfff    73072 ( 71.4k)  (av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192 (  0.2k)  other allocate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page frame located at: e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region is identified by a number, starting with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report indicates into which region each TS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has been loaded.  The amount of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each region is lis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[hram /a], will list the raw memory allo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TSRs into high DOS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exe, itself, does not load programs into high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conjunction with DOS to improve the function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command.  hram.exe provides a way to load a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memory region and provides an extra 64K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by temporarily converting expanded memory t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emory.  To illustrate, suppose you wish to load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called Notepad, into high DOS memory.  The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high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(regions are numbered starting with 0) and prov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notepad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LOADHIGH command alone will load notepad int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it will load it into the first available 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; the advantage to using HRAM is that it will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to load it into a specific region.  This is an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ince in order to gain optimum use of high mem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uld be loaded into the region recommended by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[hram /l] command).  In addition, suppose you have 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gh memory, but the notepad program requires 150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  Without HRAM, there would not be enough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LOADHIGH would load it into low memory.  Since H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64K for initialization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ccessfu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can be executed at the DOS prompt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a batch file (usually your autoexec.bat file)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RAM command is executed without any parameters, [hram]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current status of HRAM--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ram [on|off] [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high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aw memory allocations in high DOS memory. 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display the memory control block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from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commended config.sys and autoexec.bat files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option is added to the hramdev.sys command and your P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ed, information about the memory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nd TSRs is written to the file "\hram0000.dat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[hram /c] analyzes this information and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recommended commands for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egistration information.  This option causes hra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information about registering your copy of HRA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t purchased a registered copy of HRAM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use it after a reasonable testing perio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alysis of programs.  When the /s option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and your PC is reboo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requirements of your drivers and TSRs is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"\hram0000.dat".  The command [hram /l] analyz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displays the optimum load order an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regions and programs in high DOS memory.  [hram /m]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tus report of high memory, including th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 of each memory region and program or device driv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previous section, "Displaying regions and progr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mory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exe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exe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exe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exe and program3.exe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program1.exe is loaded before program2.ex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2.exe is loaded before program3.exe, u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hi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exe and calc.exe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high cal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LOADHIGH loads program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ram.exe, hram.sys does not load programs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in conjunction with DOS to improve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command.  hram.sys provides a way to load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to a specific memory region and provides an extra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iver initialization by temporarily convert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high DOS memory.  To illustrate, suppos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device driver, ansi.sys, into high DOS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normally use to load it into low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load it into high memory, without using H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o load the program into the second memory reg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emory (regions are numbered starting with 0) and provi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64K of memor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refere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hram.sy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hram.sys [on|off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n|of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whether HRAM should be "on" or "off".  When H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, programs can only be loaded into the memory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HRAM command line (with the /r option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expanded memory is temporarily converted to hi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H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use on error.  If hram.sys reports an error, it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a key.  This option causes hram.sys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waiting for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&lt;ord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ogram load order.  This option is useful on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program which must be loaded before one or mor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o ensure that program1.sys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program2.sys and program3.sys, includ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1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2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program3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valid only if the /s option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amdev.sys command line.  Otherwis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mporarily convert 64K of expanded memory to hi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use during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 to load one or more programs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.  For example, the following commands would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, notepad.sys and calc.sys, into memory reg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ory regions are numbered starting with 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n /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notepad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high=calc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hram.s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DEVICEHIGH loads drivers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gion in which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ike about the HRAM program and user's guide.  We're de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ing the most innovative and useful software availabl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ling it at reasonable prices.  Your support help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 V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