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b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GOLD  (tm)   v7.0b            $6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HD Disk [ ]  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 orders call: 513-393-2402  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