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2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r Shareware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NDOR.DOC file contains the information necessary for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Navigator.  Contact information is on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istribute PC-Navigator in any way that you see fit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dentified as shareware, it is distributed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ion-key, and as long as we do not request that you stop (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ly event).  We would also very much appreciate a no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distributing 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ARCHIVE NAME AND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AV11.EXE - PC-Navigator: menuing/tools/noRAM/sun&amp;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ING/TOOLS/DOS/ASTRONOMY/NAVIGATOR/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ST AND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registration - $12, Optional manual - 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: Activation key, e-mail &amp; phone support, updates,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Navigator is distributed in one version.  Upon registrati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ion key disables the first-of-day registration reminder,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ges in the help system, and enables password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ion key resets a forgotten password).  Otherwise th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functional with full help and no planned unpleasant su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recommended (floppy OK), any monitor, 384K RAM, DOS 2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Shareware Vendor diskette includes two full copies of PC-Navig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ncludes files from method #1 below, and the seco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AV11.ZIP with authenticity verification "Krause-McFarland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#2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"a:install" will 1) prompt for a path, 2) cause PCNAV11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 extract, and 3) run "navgator setup" causing final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methods in order of our preference and ease of use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Distribute on diskette and include INSTALL.EXE, PCNAV11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ME, and optionally VENDOR.DOC and FILE_ID.DIZ.  Instal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"a:inst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Distribute our authenticity verification version of PCNAV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ncludes the files described in method #1 above, or reZI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Distribute PCNAV11.EXE by itself or ZIP it to PCNAV11.ZIP.  I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s and instructs to run "navgator setup" to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  Running "pcnav11 c:\pcnav" is what INSTALL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ethod is discoura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ZIP to PCNAV11.ZIP the required extracted file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GATOR.EXE, NAVORIG.DAT, NAVHELP.DAT, NAVCITY.DAT, NAVUTIL.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TOUR.TXT, and NAVICON.ICO along with READ.ME and VENDOR.ME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istribute PCNAV.BAT, NAV*.BAT or NAV.DAT as the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via "navgator set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ighly recommend that our original PCNAV11.EXE is includ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COMPARI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Navigator is full-featured with a very professional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It appears as a small movable/sizable window that si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DOS screen.  In the window is a fully customizabl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ing system, a toolset, a clock with a sun &amp; moon display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-sensitive help system.  It supports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s available from function keys include a calculator with tap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, a filer with tree, a calendar, a system info display,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er, a keylock, and passwords.  It is also fully configur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control applications and to keep kids out-of-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three shareware menuing programs we are aware of plus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have a similar amount of functionality, however PC-Navigat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key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no permanent RAM and as a result is not pro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problems and memory constraints a "shell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SR"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nd unloads TSRs including network, fax and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PC-Navigator comes with a prebuilt utilities menu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friendly, it is fast on an XT, it requires only 350K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, and its tools run stand-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believe PC-Navigator has the most professional interf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... but you must be the judg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DESCRIPTION 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-featured professional DOS menuing system and tools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as a window on top of DOS.  It consumes no RAM, is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C, and is inherently compatible.  Tools include a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ape, an editor, a filer with tree, a calendar, and mo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racks the sun and m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LOG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prefer DOS on an older PC to Windows on the lat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-greatest, try PC-NAVIGATOR a robust, fast and friendly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nd toolset that takes little disk space and no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 It even tracks the sun and moon.  High quality, low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possibly the finest all-round menuing program we ha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hiding DOS it sits on top in a window.  Build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, use the toolset, or follow sun and moon phases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/calendar.  Review calculations on a printable tape 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usage in a tree.  No dead-ends here...  PC-Naviga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"shell" or "TSR" and thus consumes no permanent memory,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PC, and experiences no compatibility or memory constr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even designed to run simultaneously above and below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Navigator pops on and off you DOS screen as a small wind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customizable pull-down menus, a tool bar, and a c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sun and moon display.  Watch DOS at work!  This snapp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ell on any PC and takes away none of it precious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tools include a calculator with tape, an editor, a fil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, a calendar, a system info display, a screen blank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lock, and passwords.  It even runs simultaneously ab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Windows, providing games Windows will not run and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tems like backups that icons will not support...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your full DOS collection.  In addition it loads and u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fax and remote-control TSRs, provides a context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, and supports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find PC-Navigator the menuing program and too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rovides consistency across installations, from XT to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Windows or even NT.  Batch file driven, it consumes n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s no compatibility issues.  It loads and unloads TSRs,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 above and below windows, and provides lo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-user networked applications.  Its fully configur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to eliminate tools and exits that might get users or k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 Alan McFa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ause-McFa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1821 11th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kane, WA 99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9) 747-3715 (vendors please leave a message and we will call 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alanmcf@wel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