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ine Remote Terminal Controll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only run in Novell Netware on DOS or WI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software when i was studying B.E II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software for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tain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SVR.COM      -       Server Program which controls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which IPXNODE.CO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NODE.COM     -       Client Program which should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puter which should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IPXNODE.COM in any computer in a lan which is us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., type IPXNODE 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PXNODE will be loaded by listening to 7777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e Connection number by executing the IPXS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to another machine in that same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PXSVR/C without an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ill ask you for a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7777 as the socket number since you have given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PX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ill ask you for the conn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ive the number you just noted i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atch the mag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 computer screen will be transferred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. while you are spying your client comput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ny keys available for so many functions. ea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given with IPXSVR.C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PXSVR/? without space to get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powers like controlling the keyboard, monitor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client comput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sure IPXNODE is loaded correctly in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ntrolling the keyboard, if a state occu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 key and if it doesn't respond i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nt press anymore keys, otherwise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will be overflowed and will get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the hel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SVR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y software you can send any comments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Sathish Ku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, R.K.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Munusami Sal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.K Nagar(w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nai - 600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l Na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thru my E-Mail ID: sathishml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