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TYP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ay 1993, John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etypas registration is valid for use on a single CP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$20 US.  You will recei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as with a printed registration certificate showing you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All orders are shipped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cense multiple copies of Pretypas with discou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3   copies: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15  copies: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50 copies: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1 copies    :  3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or discounts are subject to change without notice. 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y to individual orders, they are not cum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notified PRIOR to any distribution.  The "per disk" cos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$7. End users must be informed that they are still requir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as with the author.  Add $1 for 3.5" disks rather than 5.2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end a check or money order for $20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l AFB, UT   84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esidents add state and local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