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TYPAS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May 1993, John Alle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typas is not free!  You are allowed to use Pretypas for a 30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free of charge.  If, after 30 days, you decid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retypas, you must pay for the program by registering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Otherwise, you must discontinue use of the program.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ypas, see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my first released version of Pretypas.  I used it to mak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look better for professors who demanded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 and spacing.  If I find that there are users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improvements, and if the users support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a copy, I will make revisions and add func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Possible additions are cross reference listings,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ting and block marking to name just a few. 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please write the author.   Even if you don't register,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find this program useful.  I won't make it better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ypas is a program for Pascal programmers who would li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words and standard identifies in their program capitaliz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words in lower case.  Pretypas will not make any cas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anything enclosed by quotes.  Pretypas recognizes both the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and the parenthesis-asterick (* as comment identifiers.  Pretypa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Borland Turbo Pascal 7.0 and runs on PC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dos prompt, type the following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YPAS /s FNAME data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s:      Optional.  This is the format flag.  When not used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erved words in the reserved word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tialized, all other words will be lowercas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and words inside quotes.)  When used, a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placed in front and behind all the operat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set of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(, ), *, +, -, /, =, &lt;, &gt;, 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event that two operators are used togeather (ie :=, &lt;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=), there is no space put between th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AME:   This is the name of the pascal source file you want prety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se-fix.  This name MUST be included.  A full file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(Drive:Directory\File), but pretypas will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rive/directory if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name:  This is the name of the reserved word file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CII text file, and all words in this file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 in your source file will be capit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.  Dataname is optional;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typas will use the current directory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ERVED.DAT as the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ypas will rename the input file to the filename plus the extension SA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be the input filename with the .P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erved word file is simply an ASCII text file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hich should be capitialized.  To add words, just type them i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n a line.  The words do not have to be sorted, Pretypas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rting each time the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:  If you encounter problems or bugs, please repor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Also, a few items to no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served word file is not specified, Pretypa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DAT.  This file must be in the cur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must specifiy the extension, or an error cod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is test.pas, it must be written that way; just using 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