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 Copyright 1987 by Kepa Zubeldia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for use in non-commercial environments.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to register the program with a $25 copyright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any number of users and computers) at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: This program tries to perform a function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It will work sometime and will not work other times.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you don't see this type of program on the marke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under DOS 2.x and 3.x. In particular, under 3.x, I used dBas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with dBase-III or dBase-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35 Mountain Gle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- some thanks...  I would like to thank all of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me about the earlier versions of LPTx which has be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bout a year. The program has met with mixed succ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pattern as to when the program works and when it does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searching for the solution to this very difficult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versions 4.x and 5.x which preceeded it are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with a different algorithm. Version 3.00, 4.00,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are not replacements or upgrades of each other but ju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Version 7.00 is version 6.00 with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word of Thanks to Kepa Zubeldia wh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or version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 but the program you are using does not have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Well here is the answer to your problem. This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thing sent out of a line printer port as long as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IOS INT 17h call. This version works with Shift-Prt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but does not work with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ercepts the BIOS interrupt 17h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ounts on the PC having some "free ti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the data to disk. The program gathers data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during timer interrupts and keyboard idle periods,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DOS must not be in its critical section for the writ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LPTx does not work with the DOS TYPE apparently becaus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lag is always set when the timer interrupts occur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programs since the critical section flag is not se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will not be set when timer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Assembly Language Source which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. If you would like the other versions of LP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send them to you. Just send me a formatted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no DOS on diskette) along with a post-paid, self-address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 will send you all current versions that are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disk directly from me, all of the diffe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requires DOS 2.0 or later. It has been tested o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[?] [-m] [-x] [-l] [-i] {-1,-2,-3} {-c -o -a &lt;d:[pathname]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means the same as -o except that if there wa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lready on the disk, it will append the text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sking the user for confirmation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, the file on the disk must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l-Z (1Ah). Otherwise you may not be able to se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appended after th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x will not put a control-Z at the end of its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control-Z at the end, you can use the copy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atenation option (copy x+y z) to add a control-Z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the -o or the -c option is specified, LPTx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tells LPTx to ignore the DOS Critical Section Fla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nly with great care. LPTx may do unusual th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tells LPTx to strip linefeed characters from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removes LPTx from the interrupt chain. This effectively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e memory which it occupies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the first time LPTx is run, tells the pop-up window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card and use monochrome attributes. Makes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monochrome monitors with graphics adapt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                           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                         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           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             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                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                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       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                         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                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                      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                      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directing LPT2 or LPT3 to a disk file, you can in effe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printers on your system. LPT1 can be your physical pr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PT2 output going to disk. When you redirect LPT2 or LPT3,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directing to a diskette file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ce the redirection starts. I recommend redirect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. Four beeps indicates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rror. Two beeps indicates an internal buffer overflow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r currently running program from possibly getting destro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PTx works correctly by running LPTx before you run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 LPTx will be transparent to the print spooler bu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may not be transparent to LPTx. LPTx works fine with IBM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also captures the int 24h critical erro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ly for the period that LPTx is using the disk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funny error messages in the middle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. (LPTx just beeps 4 times and clears itself out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worked correctly when I tested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BaseI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RC utility with the "p" option and output redirected to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ift Prt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 &gt;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x did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DOS COP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0 of LPTx uses about 20K of memory for the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interrupt handler. This is greater tha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x because I made the disk buffe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 new versions of this program can be found o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19-741-3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0 contains the code for a pop-up window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urn the redirection ON or OFF from with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has been tested with Monochrome, Color, and EGA adaptor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monochrome and color monitors. If DOS is busy when you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you will get no response. In these cases, hold down Al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window opens. You can only redirect printers to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viously opened with the command line version of LPT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irst must start LPTx from the command line as us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can press Alt-PrtSc and a pop-up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oes, the up and down arrow keys select a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select redirection. The pop-up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file" or "to printer" indicating the state of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nter&gt; or &lt;Esc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must start LPTx from the comman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ll let you turn redirec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nge in LPTx version 7.00 is the capability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file, instead of having to use a new file every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ced the sacrifice of the control-Z ad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 now assembles under Microsof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