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disk Saver  ver 1.1 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TPA Electronics and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aver is distributed as SHAREWARE.  If you use an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encourage to register and recieve you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as long as all files are includ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aver copies all the files from the ram disk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rive or floppy before reboot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LT-DEL is pressed.  It also does the same when int 19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 (see the programming notes.)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 can then be restored after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aver was written because after some fair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 method of rebooting a PC without destroy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was found.  Thus explaining why no ram disk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 reboot like those on Amiga, Mac, and Atari ST'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written. (To my knowledge.)  Thus Ramdisk Sav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 so elegant solution, allowing a pseudo-recoverabl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AVE (ram disk) (tempora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sident portion of the program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that copies the files from the ram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directory when CTRL-ALT-DEL is pressed (or int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.)  The shareware version copies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to 3 levels deep and requires a little more than 3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It will not copy files from a driv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ame drive or visa versa to preven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RAMSAVE a second time will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AMSAVE is not the last program loaded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it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full path name when running RAM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SAVE also attempts to close all open files and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caches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RAMDISK E:\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This will copy all files on drive E:\ 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reserves the directory stur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MDISK F:\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This will copy all files of drive F:\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reserves the directory stur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will copy to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REST (ram disk) (tempora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ores the entire directory tree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the ramdisk.  The shareware vers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rees up to 3 levels deep.  You cannot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ive to a directory on the same drive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RAMREST E:\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This copies all files under C:\TEMP to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reserves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replacement for int 19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s a resident reboot routing requireing 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.  You do not need to run this to use RAM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SAVE has this function built in. 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imed reboot programs etc. written to be used with RAM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out needing RAMSAVE, and for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uch programs and do not need RAMSAV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.)  There are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 after RAMSAVE it will disable calling RAM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9h.  Running RAMSAVE after RAMBOOT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of RA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using int 19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emendously large program (a whole 2 bytes)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9h which will reboot the computer withou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ramdisk if RAMBOOT is loaded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from the ram disk and reboot if RAMSAV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s directory tree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isplaying of files being copied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MSAVE is much smaller requireing less than 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you may increast the size of RAMSAVE over 2K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esident size of RAMSAVE can be increa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 copying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options allowing deinstallation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amdisk and temporary directory paths without d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MREST has a much faster copy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removal of restored files. (ie. fil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restoration instead of being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recieve a personalized registered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noti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recieve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 (the standard #include disclamer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aver is distributed without wa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thoughly, however it is impossible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 every system.  The user assumes fu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using this program.  in no event will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Electronics and Softwarz be liable any incidental or consequ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by the use of this program.  Any liabl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replacement of the program in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AVE also intercepts int 19h.  This is the standard DOS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t 19h is not a safe method of rebooting the computer,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blems doing so.  However, RAMSAVE intercepts int 19h, tr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ram disk and reboots in a safe manner. 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MSAVE is loaded int 19h will reboot the computer.  So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riteing programs that reboot at a specific time, after so many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), etc. you can use int 19h to safely reboot the comput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from the ramdisk. RAMBOOT is included to intercept int 19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safely without requireing RAMSAVE. (However RAMBO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ra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RAMBOOT.COM as freeware with your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shareware version of RAMSAVE only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Include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se</w:t>
        <w:tab/>
        <w:tab/>
        <w:tab/>
        <w:tab/>
        <w:t>- $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al, company or site license</w:t>
        <w:tab/>
        <w:t>-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e-mail address and can UUDecode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 will mail you the program in a UUEncod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unt price:  </w:t>
        <w:tab/>
        <w:t>private use</w:t>
        <w:tab/>
        <w:tab/>
        <w:t>- $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anizational etc.</w:t>
        <w:tab/>
        <w:t>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f money order payable to Tim Ar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if you wish to recieve the progra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ddress where to s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disk (5.25" or 3.5") to send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person, company, or organizatio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o as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>Tim Arheit</w:t>
        <w:tab/>
        <w:t>&lt;- make checks/money order pay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01 Allen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a, OH 45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 is prefered.  If a check is sent it must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the program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be registered to a company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private us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rders from outside the US and Canada add $2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is to be sent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and Money orders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es Hsu for beta testing RAMSAV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and suggestions to the above address 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arheit@jupiter.cse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