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MATH CPU 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NO MATH CPU Overlay Version, then you must get CDEV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