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  Life will force you into situations of emotional 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you  understand  the feelings and  sufferings  of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what it is to become the universalist and the humanitar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 your  breadth of thinking and allow no limits up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.    Become   compassionate,   loving,   charitabl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