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4)   With this testing number, your strength will be tes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overcome yourself and the tendency to li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  alone.  Learning this, your capacity for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ness will have no limits.   If this is your INNER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expect many broken love affairs. 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E PERSONALITY then you may expect disappointments in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erial possessions and other material matters. 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 then you may expect losses of things closest to you: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family, home and business.  Narrow or rigid thinking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 will  consider all possibilities but will not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until it is tested in actual practice.  You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rough trial and error yet you are always ready to list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earn to maintain balance and control in your life an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 in your relationships. Guard against living for s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 this can result in greed, envy, jealousy, and div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his your life will be one of impracticality, impulsiv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rv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