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2)  This period deals mainly with material matter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thing to deter you from a goal which is practical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 You could amass a fortune through the proper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ial condition at this time.  If you are suffering from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ure then you must examine your motives for if you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own needs you will experience failure and if you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 by applying your talents skillfully then you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