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less Accounting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less Accounting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documentation provided with registered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ree of defects in materials and workmanship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ixty days from the date of registration.  If P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ing receives notification within the warran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is determined by Painless Accoun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, Painless Accounting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 and sha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xtend to any claim for or right to recov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, including but not limited to, loss of profit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 of the software, o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damages or other similar claim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less Accounting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such damages.  In no event will P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ing's liability for any damages to you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ever exceed the lower of suggested list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less Accounting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, ANY IMPLIED WARRANTY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