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UTSGLUE cuts and glues text to your w.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0 (c) copy right 1990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you wondered why your cut and paste USELESS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 cannot cut right jagged USELESS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like this? USELESS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hy it only works on 25 rows only, and not 43 or 50 row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why it works under editor X but not under your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cessor Y with the macro feature?  Or why can't i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veral texts?  Or conversely, why can't only selected p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what was cut, be pasted to your word processor at a ti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UTSGLUE can cut right jagged text up to 50 rows, and g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to your word processor, even if you have a macro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tility also running.  You can cut multiple texts and g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selected parts (or all, of course) at a time.  KUTS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 be set to store up to 40,000 bytes of text, but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ext uses only as much space as you cut right ja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de, it can hold a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 macro key utility, end the menu for glu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down on the space bar.  Keep pressing on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 and the text will be sent to your word process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is no macro key utility, end the gluing w/&lt;ntr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word processor, data base etc where you glue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ust be in insert or exchange or overlay mode, no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easiest way to use this document is to run KUTSG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ing the default Run parameter and rapidly skimming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document with your word processor or edi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asionally using altM to pop up the KUTSGLU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t up of this documen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nations of various in-line comman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KUTSGLUE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s and messages generated by KUTSG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claimer, contribution $/address, info for sysop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ware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-LINE COMM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UTSGLUE parameters&lt;ntr&gt;            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UTSGLUE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you get the help screen only.  KUTSGLU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 memory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"&lt;ntr&gt;" is our way of saying &lt;CR&gt;, ^M, ^13, &lt;ENTER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age return, &lt;ENTER&gt; etc which all mean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e also use &lt;bks&gt; for backspace, &lt;esc&gt; for the escap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"any key" to mean any function key, cursor key, let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tc etc.  There is no one key with the word "any", bu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use &lt;spc&gt; to mean the big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ase you're wondering about the wastefulness of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mini-helps in the program, this and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ssages stored in KUTSGLUE do not occupy any spac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UN WIT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this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UTSGLUE RUN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nd it with an &lt;ENTER&gt; or &lt;ntr&gt; or &lt;cr&gt;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lse you want to call the carriage return.  This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ll documents by my group uses the "&lt;ntr&gt;"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the letter "r" in "run" will work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less specified otherwise, the use of capital or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s is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 other command or text after the Run parame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nored.  The Run parameter is used when you run KUTS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out setting any other parameter.  In other words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run this with the built-in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run this program from within AUTOEXEC.BAT,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fter the Run parameter will act as a comment describ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you are doing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UTSGLUE A1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run this with the pop up menu in blue on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ckground (Attribute color 1, if you use a color monito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it is not necessary to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UTSGLUE A1 RUN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nce you are not running with only defaults, but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verything after the Run parameter is ignored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 your AUTOEXEC.BAT file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UTSGLUE A1 RUN w/blue character on black back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UTSGLUE RUN A1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ccept the "A1" as merely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UTSGLUE itself and all programs hence forth l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f-wipe feature, the ability to wipe any and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resident programs loaded afte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unless I start hearing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NGING THE POP UP HO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don't want to use the default altM key combin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p up the menu, then you have a choice of a few hund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s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llowed key combinations are function keys, cursor ke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trl/shift/alt with function keys, alt with lette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s, etc.  But these are probably used by your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cessor or other softwares.  In that case, you can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ombination made of pressing down on the alt ke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le keeping it pressed, typing the numbers "1"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255" on the numeric keypad to the right side of the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yboard.  This is normally used to enter chr$(128)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r$(255) into word processors which allow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ed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find what command parameter you need to make any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ations act as the new menu hot key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UTSGLUE M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will ask you to type any valid key combinati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 be used as a new menu hot key.  If you press dow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M key combination at this time, then it respo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50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f you enter the comma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UTSGLUE M50,00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altM will act as the menu's pop up hot key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pressed down on the alt+ combination, then it t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UTSGLUE M131,00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alt+ the menu's pop up ho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 you can see, to make altM, alt-, control-F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ther keys into the new menu hot key, numb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ed by three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prompt, if you pressed down on the alt key a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ing it pressed down, you type "22" on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pad on the right side of the keyboard before letting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lt key, then it tells you to use "M 22"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UTSGLUE M22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make this the new hot key for the menu. 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ds, press down on the alt key and while keep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ed down, type "22" on the numeric key pad to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nu pop up. (You cannot type "22" on the regular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 the letters "QW".  It does not wor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UTSGLUE ignores the comma "," and counts the numb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 is only for your reference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UTSGLUE M13100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lso make alt+ the new hot key. 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UTSGLUE M131 00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work since KUTSGLUE accepts the spa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131" and "000" as the beginning of a new comman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UTSGLUE M1310,0,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work since the location of the comma or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s is not significant and is ignored anyway. 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UTSGLUE M131.00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get KUTSGLUE confused since it accepts the perio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erminator of "131" and tries to process it as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parameter:  In KUTSGLUE, the period has a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the "mark this location as the place to start cutt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luing".  The period substitution command is expl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UTSGLUE M 131,00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space between the Menu parameter and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owed because KUTSGLUE will search for a number as s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t encounters the Menu parameter,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UTSGLUE M131,022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not allowed because you are asking for two separate h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ys (M131,000 for alt+ M22 for alt numeric keypad 22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 up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internal counter can count up to 4,000,000,000 bu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not allowed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the prompting parameter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UTSGLUE M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ly displays valid key combinations which are accep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mputer,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UTSGLUE M255,00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makes KUTSGLUE run with an impossible code whic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ndard keyboard can normally generate.  If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cial memory resident program which can do substit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ne.  If not, this will make KUTSGLUE run without any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nyone to see the KUTSGLU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UTSGLUE RUN M13100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es not run with alt+ as the pop up hot key for the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runs with the default altM key combination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verything after the Run parameter is ignored.  After 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un parameter is only used when no other parame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d to make this memory resident, and everything els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NGING THE POP UP MENU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p up by default will appear on the left top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ow, in other words on the column one and row on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default row and column of the left top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p up menu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UTSGLUE -5 !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p row is set for row five and the left column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olumn eight.  If only the row value exists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UTSGLUE 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e top row is set for row five and the lef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s on the default value of one.  Similarly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 value exists but no row value is given, then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is set for on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w value must be 51 or less and the column valu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40 or less.  If you set the row value for anything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on a CGA (color graphic adaptor) or a monochrome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quipped monitor, the pop up menu will not appear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excessively large value is only useful if you us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A, VGA or higher video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ING THE POP UP MENU ATTRIBUTE (or 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have a color monitor, or at least a monochrome/a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nitor, you can try a pop up other than the default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tter on black background.  Of course, even with a g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sphor monitor, you can try this to avoid screen burn 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UTSGLUE A7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ts the screen for white letter on black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course, on amber monitor, it appears as amber.  On g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nitors, there are only a few useful values (A7, A112)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t appearing as vertically striat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laptops, the screen color dictates how it will appe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your choices are usually very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ather than have you calculate the required values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UTSGLUE A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out any attribute value and a built-in help wil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actly how the pop up menu will look with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tribute values, starting with A7 default whit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black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 on the left/right cursor to change the value and w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fferent colors.  &lt;esc&gt;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were in graphic mode before, then KUTSGLUE will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if you want to put your screen back to graphic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gain.  Anything but the letter "y" or "Y" means "No. 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alone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option will clear only the top 24 rows and le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5th row alone so that if your screen is set for some col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olor is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ran with the row/column set for anything but row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olumn 1, they are set to the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ty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UTSGLUE A1 A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instead of starting with the default A7,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start with A1 (blue character on black background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ycle as before.  If the first attribute value is out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mit of A1 - A255, this aborts with the regular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eason why this is called an "A"ttribute, rather th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C"olor parameter is because on non-color monitors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rols whether the letter is regular, high-intens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erse, blinking etc.  And none of these are i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option can be used with an amber monitor to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intensity of the letters used in the pop up menu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riation obvious with green monitors prevents most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m being useful.  A112 will cause a "blooming" effec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lower cost monitors with inadequate power su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NGING THE BEGINNING MARKER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rogram uses a period "." to mark the left top cor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area of text which you are about to cut or glu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d with an &lt;ntr&gt;.  This was chosen so that people famili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1-2-3 and other spread sheets can underst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cept by habit.  But since the cursor keys which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rks the area is located far away, you can redefin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rintable key as the beginning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UTSGLUE .+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kes the plus sign "+" next to the cursors as the 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UTSGLUE . 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makes the space bar the marker:  Note that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ace between the period "." and the &lt;ntr&gt;.  Thi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ommended since you cannot see a space bar with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&lt;ntr&gt; to signal the end of the area to cut or g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Lotus threatens to sue us for using the perio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e'll probably change the default to something other th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riod.  But what if Lotus decides to patent every let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lphabet as well?  Do we have to use Chinese or Gree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GING THE TEXT STORAGE SPAC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tandard text storage size is 4,500 bytes. 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 to 3,000 byt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UTSGLUE S3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ange is S1 - S40 for 1,000 bytes to 40,000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orage area.  The memory is allocated dynamical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UTSGLUE becomes memory resident, so that the small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you choose, the less system memory this program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eason why the default value is 4,500 bytes,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,000 bytes is to accommodate the VGA's 50 rows mode:  At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umns by 50 rows, this is only 4,000 bytes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UTSGLUE adds an &lt;ntr&gt; (chr$(13))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ends the whole text with a null (chr$(0)), so st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VGA's 50 rows require 4,051 bytes here.  As a res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unusual value was cho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 follows that if you use a 25 rows mode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rage space need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0 * 25 + 25 &lt;ntr&gt; + 1 null = 2,02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 you must choose S3 to reserve 3,000 bytes, not S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2,000 bytes.  Note that with the default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ore about two screenfuls of text.  Remember, KUTSG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store multiple texts and glue back selected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ince the right side of the text which you cu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jagged, KUTSGLUE only uses as much of its storag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 is required.  Prudent use of this feature will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to cut a lot of text without sacrific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memory to KUTSG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ING THE BLOCKING ATTRIBUTE (or 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gain, copying 1-2-3, the area cut by KUTSGLUE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verse letter of black letter on white backgroun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(on green/amber monitor, you see green/a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have a color monitor, the Indicator paramete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make the cut area marked with other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boolean exclusive ORing is performed on th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 to generate the cut area using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UTSGLUE I119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default.  In hexadecimal, this is 77h, which rever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or attributes for the foreground and the backgroun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UTSGLUE I17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text which is non-high intensity white on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ckground, the cut area will appear as red characte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ue background. 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UTSGLUE I34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white text makes the cut area appear as magenta on g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r text was red on blue to begin with a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or value was used, then it appears as dark 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ght blue back. (based on visual inspection, not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what a BIOS manual may s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do not have a color monitor, avoid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.  Or experiment when you hav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option was not mentioned in the built-in help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is not an option you should play around with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W KUTSGLU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KUTSGLUE, type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UTSGLUE RUN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rst thing KUTSGLUE does is to check to se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other copy of KUTSGLUE is already in memory or no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ll abort if it is alread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long as the parameters are alright, they are se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become memory resident.  Type the altM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bination (or anything else you chose) to pop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UTSG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nu look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KUTSGLUE=(c)=1990=====v1.0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&lt;type N, C, A or S below&gt;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cuts: New (erase all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Continue (add to old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glue: All  &lt;esc&gt;&lt;ntr&gt;&lt;spc&gt;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Select (then PgUp/D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cursor up/dn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For N,C,S, type "." to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begin text location, &lt;ntr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to end text location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F1 help=&lt;esc&gt;=aborts=menu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1 key has the help you need, but reworded and i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t this time, if you type &lt;esc&gt;, then you get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nu without do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key F1 has help to guid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ype the letter N to erase the internal storag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recording the screen anew.  If you do not type 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orage space ha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.Masaaki Sawada, H.Saw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O. Box 9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remont, 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ada  H2V 4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ich is fine for sending me a letter with your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or, but useless for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you type N, the menu disappears but KUTSG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ill in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cursor goes back to where you popped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enu, so cursor left/right/up/down to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ft top part of the area to cu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f you cursor down below row 25, KUTSG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ill go down anyway, in case you're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non-standard EGA/VGA in 43/50 rows mod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 word processor which does not set BIO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ything else to tell the computer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fact in 43/50 row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f you type &lt;esc&gt; now, control returns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oftware and the New command is also cancelle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at the storage space again contain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f you type Home:  If the cursor was not on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ne, then the cursor goes to column one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ow.  If the cursor was already on column 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n the cursor goes to row one on column one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ther words, the very left top corner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f you type End:  If the cursor was no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very left column, then the cursor goes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very left column on this row.  If the cursor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lready on column one, then the cursor go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ow 25 on your very last column.  In other w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very right bottom corner on a 25 row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n 43/50 rows modes, this has the effe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utting the cursor on the middle row, right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f you type "." (or anything else you redefine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n this location is marked by rever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Now cursor right to define the wid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xt which you want to save from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Now cursor down and the reverse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blocking appears on this row as well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an now cursor left/right to store as wid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s narrow a width of this row.  (you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ore zero wid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f you made a mistake with this row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ther rows blocked off so far, then cursor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nd the previous row of blocked area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isappear.  If you cursor up till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rea blocked on screen, then KUTSGLUE ab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returns control back to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type &lt;esc&gt; now, then KUTSGLUE ab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ing the storage space back to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was before.  Again, the storage spa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ain the aforementioned addres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f you type &lt;ntr&gt; now, then KUTSGLU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tore the blocked area to itself and er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blocked area.  If there was insu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torage space to store everythin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KUTSGLUE will abort and returns control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o your software with the par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blocked area which was not stored left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s.  This area will disappear when you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/down in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re are any chr$(13) music notes or 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lls on screen, they are filtered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laced by chr$(32) space ba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ype the letter C to continue to add to what i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red in KUTSG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gain, the behavior is the same as when you ty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ew, but there is a higher chance that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un out of storage space than before, sinc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added to what was already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f you already had the warning beep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locked area was not completely stored, then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ot attempt to Continue to add text.  Glu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your word processor (or data base, spread 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tc) before using the New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re are any chr$(13) music notes or 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lls on screen, they are filtered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laced by chr$(32) space ba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ype the letter A to glue all the text stored so f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r word processor.  After you type A, the cursor g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line "&lt;esc&gt;&lt;ntr&gt;&lt;spc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this point, type &lt;esc&gt; to abor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ype &lt;ntr&gt; and all the text stored so fa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nt to your software (it must be in inser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change mode etc, not in command mode)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word processor can ta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f you want to abort before all the tex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ent to your software, then press dow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both the left and the right shift keys. (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necessarily simultaneously, but both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must be pressed down.)  Control retur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f you type the pop up menu's hot key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text will not be sent to you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ither, but control goes to the KUTSG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f your software has a macro key feature, or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s already a macro key utility running, the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uto-insertion may not work.  In that case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spc&gt;, which is the space bar, and keep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until the entire text is sent to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is method is slower than the auto-inse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method and is tedious since you must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ressing down on the space bar, bu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vercome any shortcomings due to the pres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macro utilitie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his feature ends when all the tex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ent to your software or when you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y key other than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is method of sending the text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oftware will abort prematurely if you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ny key but the space bar.  The key to ab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thrown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for the Select feature, letter S (or "s"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 want to see what text was stored by KUTSGLU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lectively send only some of the stored line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your software, then type S to select par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ext.  Now the menu display disappears and displa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ext stored so far.  &lt;ntr&gt;'s are displayed as mu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gUp/Dn to the line you want to start 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ursor up/down within each section. 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oes not go outside the nine rows display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gUp/Dn must be used for that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nce you found the section of the tex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tart sending to your software, type ".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thing else which you redefined it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ow PgDn and cursor down to the line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nt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t this point, &lt;ntr&gt; and the tex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uto-inserted into your software a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op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s with the All option, pressing dow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both the left and the right shift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or the pop up menu's hot k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maturely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t this point, &lt;spc&gt; and keep press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n the space bar and the text will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o be sent to your software, even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macro key features active.  Agai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behavior is the same as when using th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s before, typing on anything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pace bar prematurely aborts thi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key used to abort is thrown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t this point, rather than typing &lt;ntr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&lt;spc&gt;, if you type &lt;esc&gt;, then you abort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o the regular menu.  You can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eature to see what text was stored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t this point, the function key F1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ection of the regular help pag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cribes the Selec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ocation of the menu, character attribute etc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termined by what was on the command line when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coming memory resident.  Are there features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ather have working in the men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le several safety features are built in, DO NO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thing from the keyboard while the auto-insertion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ffect by exiting the menu with &lt;ntr&gt;.  The keys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ype will also be typed and becomes mixed with the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xt.  The keyboard is not locked out so that you st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level of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e text which you are about to cut contain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cii which the software where you will be gluing it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understand, then this can cause unknown tr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op up menu is designed to work on any video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cluding the 40 columns text mode and graphic m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if your word processor works in graphic mod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inform BIOS that it is in graphic mod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UTSGLUE will try to pop up in text mode and will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ly a few lines of striated lines on your screen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lder word processors which work in graphic mode may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to lock up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cules' Ramfont may cause bottom parts of the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ppear.  This trouble is only temporary and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ge up/down will cure it after the text is cut.  Ram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 for multiple fonts will cause the blocked area to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a text with different font size or attribu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derline, strike-out etc.  Do not try to pop up this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Hercules' monochrome graph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e name of this program (KUTSGLUE) is hard to typ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 always rename it to something shorter, but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quiring about a bug, update or anything else, pleas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ll name and VERSION numb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T in a 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s, we do consultation and programming big and smal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many magazines (even computer mags) have PC writ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know PC that rather than just complain, I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gs as a writer.  I'll be rejected because I'm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r, but at least I tried to correct wr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.S. text display and storage standards are varied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ough exist for cohesive development at the sacrif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creativity.  Some Jpns systems display 100'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 variations.  This individualistic creativity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interchange impossibl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you heard that the new US product of 1990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3 hit product in Africa?  If you know several langu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know that the new Jpns product of 1990 --&gt; the new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in A__rica.  A__rican managers blame this on Jp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 cost of financing and denies that bad management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ult.  A comment by a GM(gov't man?) manager who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a Jpns boss:  "It took me 6 months to realiz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wanted me to fix troubles, rather than hide th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__rica is often portrayed in US bus. and science ma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efficient, badly managed, incompetent or stupid, so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silver lining to calm the nerves:  In Quebec,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zen mails, blackouts are so frequent that modem and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't replace mail.  So no matter how low on the totem p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feel, there's always another guy below you.(li'l ol' 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reporters who write about Jpn fluent in Jpns? (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 Jpns-&gt;Eng. dictionaries?)  I've seen the word "Maini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mbun newspaper..." used often in US bus. mags, ye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ctionaries say that "shimbun" ONLY means "newspaper"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in't the only case or exception.  Maybe they all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pn.  After all, the opposite of "Know thy RIVAL.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isinform them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MPTS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known parameter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mething not recognized was found on the line when you 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ogram.  If you ran this program from a batch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error messages are followed by errorlevel = 1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have your batch file take appropriate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though KUTSGLUE.EXE is forgiving to sticking som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xt to each other without any separators, try pu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s in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n't have to do it, KUTSGLUE is already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tried to run KUTSGLUE when a copy was alread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 values A1 - A255 are the only value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tried to enter an attribute (color, if you have a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nitor) other than that allowed.  A112 gives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acter on black background, A7 gives white (actu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ay) on black background.  A1 on a color monitor gives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black, A2 gives blue on black (the black background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dark green on some monitors)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 top row value of menu can be 1 - 51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tried to set the top row of the pop up menu at out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range of 1 - 51.  Default is 1 for display on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row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use any value higher than 14 on a 25 rows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you cannot see the KUTSGLUE.  The only reason wh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rge a value exists is for people who have EGA/VG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er rows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 left column value of menu can be 1 - 33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with the row.  If you may pop up the menu on a 40 colum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, do not make the value anything bu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need a number between M1 - M255,000 as the menu hot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1 - M255 for alt numeric keypad 1 - 255 acting as hot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1,000 - M255,000 (1/10/100\'s places must be 0) for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alt=, ^F1 or Shift-F10 as the menu hot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document for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 numeric keypad values 1 - 255 is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did not use the built-in feature to select a proper p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hot key or did not type it correctly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alt numeric keypad OR regula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ations can be a menu hot key,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did not use the built-in feature to select a proper p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hot key or did not type it correctly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combinations can only be 1 -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ith the two case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 indicator value.  Only I1 - I255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119 for revers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blocked area indicator value was not 1 - 255. 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is option because this can get bother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 marker for cuts:New/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riod "." cannot be replaced by &lt;nt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eriod "." marker parameter was found o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, but was not followed by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storage size range is S1 - S40 for 1,000 - 40,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S4 for 4,000 bytes.(actually 4,500 reserv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torage size option was incorrect.  If you only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5 rows video card and monitor and will never cut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e screen full of text at a time, then you can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lue to S3.  If you are short on memory but still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 this, then S1 can be used to store up to 1,000 by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under half a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nce the right jagged feature exists, even if only 1,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tes is reserved, it may still allow you to cut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unk of one scree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products and names mentioned are Trademar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Trademarks of their respective corpor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es.  That includes my group or any other grou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s, of course.  Some products may have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enclosed programs, documents and other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AS IS, without any warranty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but not limited to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ntribution of $10 US/Canadian is appreciat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nd this useful, or $20 for an improved one as it comes o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$20 Cdn if you're in Canada and $20 U.S. for U.S &amp; others,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you specify otherwise, you will get a 5-1/4" 36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ette.  And if you only specify 3-1/2",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ted as 360kb/720kb on a 720kb or a 1.44Mb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OF THE PROGRAM:          KUTSGLUE ($10-$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 OF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ts multiple texts from screen and glue it All bac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lected parts, even if you have a macro utility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ents such cut &amp; past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OLD forwarding address 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. Masaaki Saw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versity of Waterloo, Faculty of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erloo, Ontario  Canada  N2L 3G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.  Don't send anything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permanency,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/o  Dr. Masaaki Saw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9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remont, 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ada  H2V 4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+-+-+-+-+-+-+-+-+-+-+-+-+-+-+-+-+-+-+-+-+-+-+-+-+-+-+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