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DEIT Version 3.0.  (CODEIT3.ZIP)  (C)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CODEIT.ZIP and CODEIT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Peachtree St NE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08-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I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IT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files which will allow you to view larg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IT3 is a program that allows a user to quickly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or from a friend.  No fancy encryption is used here..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eep others from being able to 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CODEIT now allows you to do so much!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coded message to a file, the screen, or even to your printer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read in ASCII text files, such as those creat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you can enter in your own text messag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now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opy all the files related to this progra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IT3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.  Please note that command line parame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DEIT3 are no long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started, the user will be asked to enter in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unique word or phrase which the program will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nd decryption process.  Basically, if you encryp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particular keyword, you must use the same keyword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keyword, the harder you make it for a person to de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shorter you make your message, the harder it will be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message.  Please note that no fancy encryption algorith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 are used here.  The process used is a simple addition/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type of encryption, although simple, is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experienced in decryption will be able to decode your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fter they've done quite a bi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keywords carefully.  Vary them from day to day or week to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oose keywords from books.  If you have the same exact boo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simply tell him to use "15,4" as the keyword this week.  By "15,4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choose the 4th word on the 15th page of the previously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s you can see, it would be next to impossible for anyon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was even if they heard you saying "15,4" on the teleph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keyword, you will be asked in you would lik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text file or text message, choose ENCRYPT, or to decry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encrypted file, choose DECRYPT.  You will als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tt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ncrypt some information, the program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ad in a text file or if you would like to ente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ncrypt a text file, you will be ask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 such as C:\fred\bubba.txt.  Typ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ncrypt manually entered text, you may do this as we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in text, line by line, pressing &lt;ENTER&gt; on a blank lin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file has been read in or you have finished typing in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the newly encrypted message to the screen, a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You will be asked to make this choice.  If you choos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information to the screen, you will be given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e line at a time.  To view the next line in an encryp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&lt;ENTER&gt; button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the encrypted text to a file, you will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 and file name to send the output to (ie C:\FRED.COD)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is file to a disk, keep in on your hard drive, uplo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a bbs email message etc...  The opportunites are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the encrypted information to the printer.  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run the program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EIT3 is run, and after entering in the keyword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of decrypting a previously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file.  Follow the prompts to either enter in the co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or you can specify the file to read of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isk.  Then, you will be given the opportunity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file to the screen, one line at a time, or to a text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.  Once again, we have gone out of our way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o do what you wan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rypt a file into another text file and later delete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is still on your hard drive!!  The poi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file on your hard drive, it still exist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Either overwrite the file with 0's or some other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isk using the /U option...  I would still recommen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anyway...just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is program uses some speci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ich was used to write it.  CODEIT3 will now read in tex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ngth up to available memory!  WOW!  Also, you can expec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se up approximately 5 times the disk spac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S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CODEIT3.ZIP, is another FREEWAR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lled LOOKSEE2.ZIP.  The files LSS.EXE, LSB.EXE, and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art of the LOOKSEE2.ZIP program.  These file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large text files, files that other viewers won't let you view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constraints.  Read the instructions for this viewer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rams.  (Read L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ccept this program in "AS IS" condition.  You also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se programs and files in any way.  You agree no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r author of this program liable or responsible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money, or data lost or other damages incurred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nce this program will be distributed in the public doma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modifications illegally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ur other f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K9.ZIP - ANSI Bomb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OMBO.ZIP  - Find fil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K2.ZIP - Determine your personality/manage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AFE.ZIP   - Security program for your PC when you go to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ENU2.ZIP  - Easy to set up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EE2.ZIP - View large text files and prin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ZAP.ZIP  - Change directory or file nam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AT.ZIP  - Chat over a network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