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5115306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74517271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