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1995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program which includes a simple menu driven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 and graphical collection of information (jump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) for various I/O card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supported by any stated company) and others withou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documentation as information for such cards is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asy to lose if in paper form) but is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CARD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you are encouraged to do so.  As of Dec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ard Guide being publicly distributed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an encrypted file - I have decided to mak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full version of Card Guide easier and quic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as well make the load lighter for myself by us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ther than costly post office mail.  Also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o longer need to count the cost of postage and disks in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Card Guide, I have decided to go with a new conce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st Donation".  Essentially this means I will let you decide w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worth to you and I will "trust" you to send me that amou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- all I ask it that you please be reasonable - if you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nating for the full version of Card Guide you must think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n order for this new system to work it is al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Internet or CompuServ mail account.  To make this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you start using the full version you can emai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end along with a code that you will see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ME program.  When I receive your email I will mail you back a p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lock the full version - the only trick is this mus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due the security built into the third party program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encryption so be sure to send your message early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workaround is you can set your date back to the day you e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code should work).  As a result of implement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ssure way of being compensated for producing Card Guide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am trying to eliminate sending out the latest versions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il (because of the cost - having said that, if post off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you can be reached and you really wa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an appropriate amount to cover postage an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 will do my best to get it to you).  You can also donat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s to be put into Card Guide instead of donating money -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electronically via Internet email using ASCII draw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/IBM char drawings can be sent via UUENCODE). 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s in any way and who provides me with their Internet or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ill be notified when new version are releas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details on where the latest versions can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FTP.  Persons who donate will also be given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one year using the same 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outlined above  (just email with the cod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).  Another benefit of donating i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files for the drawings in BSAVED format which you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dit to add your own cards and then have the full version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person who donates has a email system that can hand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 way of sending binary files through email), I can also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copy of the donation for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change LPT1: to reflect your printer connec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onation.frm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on BBSs,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or however you want - just keep all the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donation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Email: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2                             Compuserv 72420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 2Z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Wanted Cards - if you donate and have a specific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info on you can add it to the new "WANT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rd Guide.  The "WANTED" cards will have any know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pictures displayed in a tex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all future releases of Card Guid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Guide Info Sheet below to outline everything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.  The most important things for oth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your card are, as stated above, any known names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description of size, connector layout and labelling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a drawing - if you don't want to do an "electro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 like those in Card Guide, simply hand draw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d I will draw it "electronically" when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Anybody who can provide the details on a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ill be given the same benefits as anyone who donat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updates/notification of new rele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supported by people donating or sending new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ther enhancements will continue to be added. 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info on cards and donated - it definitely encourages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EXE    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DOC     Main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HST     History of program vers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PSL     Source code for the binary diagrams used in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DOC  Glossary to terms used in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Card Guide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setup your printer for the PC-8 characte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printing IBM graphics characters.  Also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orts in any 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s complete as possible.  To be able to includ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uide I need clear diagrams that show port and jumper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fics for ALL jumper settings (indicate any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ers that include more than two pins and if 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r show what the default sett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ARD DIAGRAMS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Card Guide display your own card diagra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any shareware drawing program that output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save format source files for each card in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 extracting file called DRAWINGS.EXE.  Card Guid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file when displaying its diagrams, so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se files as you wish.  You can use thes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modify them to document your own cards (hopefu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imilar to the card you wish to document whic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work).  The files are saved with names that make it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use - IDE Multi I/O cards hav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hich correspond to the menu choices they appear 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uide program.  There are similar names for the serial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IDE only cards.  Two programs that you can use are P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- after completing your drawing export or save it as a b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to have a .bsv extension).  Copy the bsaved file to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 up Card Guide to view it using the "Displ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/Supplemental Card File" option.  You should get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choose your file - if the file is a prop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 your diagram.  Card Guide can also display bin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(*.bin) format which some drawing programs c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