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ools - Dietmar's Tools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96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ies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's Tools includ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   Expands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L    A filter, which delete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ATH   Shortens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D    Changes a driv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Stops time and date under DOS (but not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TER  Separates the interface part of Turbo/Borland Pas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BEL   Checks the volume label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Makes executeable links or installs Lin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   A filter, which converts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    Converts slow hardware reset mouse call into a fast soft res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Activates a text mode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   Puts one or more string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 Sets the time and date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support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RMAN   The program uses Germ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GLISH  The program uses Engl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The program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e documentations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://ftp.uni-muenster.de/pub/msdos/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