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er 1.2 - 29 Apr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�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5 SouthVale Cr. U-25, Ottawa, Ont. K1B 4T9 (613) 523-4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Robert Par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Ramsgate, Ottawa, Ont. K1V 8M4, (613) 523-7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from the PUB SQU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every file distributed with it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authors, who retain authorship both of the pre-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codes.  Their use and distribution are unrestri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nobody gets any richer in the process.  Although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eveloped to the best of the authors abilities,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iven as to their performance.  By using th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s all risks and the authors decline all 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EXE (PeekPoke) is a very simple program allowing the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oking of addresses in the computer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ing effectively changes bytes in memory and thi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mfull effects on the operation of your computer 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esetting the computer will usually resto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As opposed to PORTS.EXE (the acommpanying program), 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r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EXE can be most useful in determining, or changing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 I/O port, the BIOS Data Area, a Disk Parameter Blo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  This program can modify memory loc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   computer and, unless used with great care,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the system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byte value ("peek"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P e segment:offset &lt;!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byte value ("poke"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P o segment:offset byte_value &lt;!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gment:offset" is the desired memory loc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entered as hexadecimal number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be preceded by the "$" sig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below), as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ithout the "$" sign), or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.  Both words have to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:" punctuation,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yte_value" is the value of the by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at memory locat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ecimal or hex format.  If hex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eceded by the "$" sign (e.g., $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!" is an optional parameter that cau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, in segment:offset hex notation, and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 both decimal, hex and binary form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.  For a write opera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and the new valu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read and write operations, the original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value is returned as an exit errorlevel, which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address $0040:$0065 contains the BIOS byte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configuration.  The following examples will a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$0040:$006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$40:$6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$40:$006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$0040:$6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64:1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$40:1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P e 64:$006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all these commands is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0040h:0065h] = 41d, 0029h, 0010100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e actual value of the byte may change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