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14jul95.  Version 2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ted to save file size.  Please type "shroom -n" for detailed help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For checks from non-US banks, please add $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iskette, please add $15 for shipping/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6a (14jul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reduction of in-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5c (29jun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onsider "/" as part of app name, as in "shroom app/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, user 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b (26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u switch to force use of Shroom's PSP dur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a (14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c and -xc to turn swapping on and off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command line being shelled.  (Thanks, user D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where it didn't return CY on failed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ause app to think the shell succeeded whe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, so it might not try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a (26feb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@file switch to allow command line extension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TI an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x switch for excluding shell programs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detection when figuring what to swap (not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a (30aug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notes on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"swapping in" or "swapping out", not just "sw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pplication (rather than Shroom) spawn the 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Allows i/o redirection and exit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