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&amp; USAGE -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ZAP is (C)opy-righted by its author.  However, version 3.3 (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numbered versions) are placed into the public domai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tribution system known as "Shareware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are free to distribute ZAP so long as you do not charg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ogram (you may charge a fair price for its medi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istribution) and so long as you do not modify ZAP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ociated file, and you do include this documentation with the Z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ack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choose to use ZAP on your own system, you are morally (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A BUSINESS/COMMERCIAL USER, LEGALLY) required to make a monet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ation to the author.  This donation does not imply any warante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 to the software's functionality or safe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ZAP 3.3 the donation must meet or exceed (US) $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5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$     111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5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55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11111   5555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OF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f you include a 5.25" disk with your donation before May of 199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disk will be returned to you with the source for ZAP 3.3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of just over 2000 lines in mixed Turbo-C and generic 80x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sembly (specifically compatible with the A86 assembler).  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 is a busy student, so return of your disk with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may take so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  Ken Stillson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11286 Spyglass Cove Lane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      Reston, Va. 22091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3) 860-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mail: kds@uiu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c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o simplify matters for businesses, schools, etc, that may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ZAP: you may automatically gain site privilege for use of Z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 Copies     Max # Machines    Min Donation  Vali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   --------------    ---------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             10              $50       1992/01/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           20              $100      Indefini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          100             $400      1992/01/01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             100             $450      Indefinit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higher quantities or different terms, you will have to cont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author (at the address above).  Note that negotiated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icenses may also opt to include requests for add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hancements, special featur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- for licenses above 19 copies, if you send a disk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onation, the author will, with all possible haste (which may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pending on conditions) personalize the copies for you- re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areware message and installing your name or text-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This offer may expire in May 1991, contact author for details.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