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PROTOCOL INSTAL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artin Pollard - April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version of the Telegard Bulletin Board System (BBS)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 with  a  few file transfer protocols already  set  up  (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-CRC,  Ymodem  and  Zmodem).   There are also  a  lot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available, but in order to install them, you previously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nd  the  protocol program, figure  out  the  document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it into Telegard using the Protocol Editor.  Tedious wor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, with no guarantees that the protocol(s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ackage  was created to solve those problems.  I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 versions of all the current popular protocol  programs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new PROTOCOL.DAT file and a batch file that takes care of 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total installation!  The following chart shows  the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come available to your users, and the mode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                Single File    Batch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                 ===========    =====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odem                        X           -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  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9-Xmodem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         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nx     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Link                      X           X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ma     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link          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link Overdrive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8K  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8K-G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ink        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Xmodem          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         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-CRC       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  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-G *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  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Ymodem-G  is not available with the unregister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Z.COM;  thus,  the entries for Ymodem-G  in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have been disabled.  If you wish to use thi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need to register your copy of DSZ.COM and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editor to re-enable the Ymodem-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link Overdrive, Super8K-G, and Ymodem-G protocols are 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direct connect transfers and error-free connections (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modems that have built-in error correction). 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your users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protocol uses the MobyTurbo option introduced with the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to achieve faster transfer rates, especially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(ARC,  ZIP, LZH, etc.).  This  IN  NO  WAY  a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 using  older versions of DSZ.COM (or the built-in  Zmode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munication programs, such as Telix), as DSZ.COM is  "sm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use the standard Zmodem mode if the other end  isn't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.   Also,  an error-correcting modem is not required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, unlike Ymodem-G and Super8K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five Telegard-format *.MSG files are included -- PROTSD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SUL,  PROTBDL, PROTBUL, and PROTRES -- that can be plac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ILES directory.  These text files will be displayed whenever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 a  list of available protocols.  They contain  Telegard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, and can be modified and enhanced using the Mini-DOS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 (In  fact, it is recommended that you do so  to  "customiz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so that it doesn't have that "generic look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teps outlined below to perform th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npack this archive into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 "INSTALL"  and press &lt;ENTER&gt; at the DOS  prompt.   A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will appear on the screen, along with a reminder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s in the main BBS directory.  Press &lt;ENTER&gt;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things are correct, otherwise press [Ctrl-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 installation batch file will take over from there.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new PROTOCOL.DAT file into your GFILES directory,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 directory  called PROTOCOL off the  root  directory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protocol programs into the PROTOC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only  the programs are  unpacked  into  the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as  they  are all that is needed.   All  other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cumentation,  supplemental  files,  etc.)  are  left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 You will have to unpack the archives yourself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xamine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NOTE:  The following steps are MANDATORY!  If you do not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       follow them EXACTLY, the protocols WILL NOT WORK!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hange  to  the protocol directory by typing "CD  \PROTOCOL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ype  "SUPERK  @"  and  press  &lt;ENTER&gt;.   This  enters   Super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mode,  which we will use to tell the  progra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of  its support programs (SKA.COM and  SUPERK.000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write the transfer log (SK4.LO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 configuration screen, select option  F,  "OvlPath"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the  full  pathname  of  the  PROTOCOL  directory  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PROTOCOL").  Then select option D, "Logfile Name", and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ll  pathname of the PROTOCOL directory plus 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K4.LOG" (i.e. "C:\PROTOCOL\SK4.LOG").  This change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event multiple copies of SK4.LOG from showing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directories during batch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hanges and exit the program, press &lt;ENTER&gt; then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K is now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hange  to  the  root directory by typing  "CD  \"  and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You  must now change your AUTOEXEC.BAT file (or create one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exist) to add or modify the PATH statement to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directory, which is required in order for  Telega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programs.  Using your favorite text editor, or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'  EDLIN  as  a last resort, modify  your  PATH  statem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the  full  pathname of  the   PROTOCOL  directory 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PROTOCOL").  If you do not have a PATH statement at all,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ywhere to the AUTOEXEC.BAT file; if you already have a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append the PROTOCOL pathname onto the end of the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(i.e. ";C:\PROTOCO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Reboot your computer to eff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Your new protocols should now be read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AU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 a few Telegard SysOps have reported that the standard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 don't work very well (if at all) with 9600  baud 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the US Robotics Courier HST.  To help solve this  problem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OTOCOL.DAT file has been included whose protocol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work better with 9600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stall this new file, execute the "9600BAUD" batch file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directory AFTER YOU HAVE INSTALLED OR UPGRADED TO  THIS  VERS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run it BEFORE you do so, the 9600 baud PROTOCOL.DAT fil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overwritten,  and  you'll have accomplished  nothing!)   Li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installation procedures, everything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these definitions have not been extensively tested (du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I got them second-hand, as I don't yet have a 9600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 If you find any problems, or if you can suggest any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ould make them work better, I would appreciate it if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me a line or tw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any problems with, or suggestions  for,  this 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me at any of the Telegard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                Number       Hours     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------------  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e Pointe Centrale  313-885-1779   24 hours   1:120/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p Speed              313-544-0405   8p-8a EST  1:120/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/O Bus             313-755-7786  10p-9a EST  1:120/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system ("The I/O Bus") is my BBS, and provides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nd  other programs written by me.  If you are  calling 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ail to me using my handle (Silicon Wizard).  If you ar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,  use  my real name (best time for sending NetMail  is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Mail Hour; that's the only guaranteed time you'll get throug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