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SPELL 2.05 (Release date: Jun.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, please read the text files 00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Licensing, distribution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an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following 1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readme          10,660     read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dic         172,285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man.exe       43,769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  317    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exe        42,516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.hlp        10,610     hel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tex.cfg           270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doc        94,901   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   12,071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    1,733     vend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dd C:\JSPELL to your PATH or put two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BAT and DICTMAN.BAT into one of your directories in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 of the batch files jspell.bat and dictman.b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ation file manu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of manual.doc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int out the documentation file manual.doc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must be able to handle the IBM graphic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. What constitutes the "low-cost upgrad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                </w:t>
      </w:r>
      <w:r>
        <w:rPr/>
        <w:t>Charge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grade           �  Code   � Diskette � Diskette/Manual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g fix           �  $0.00  �  $2.00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al Improvement  �  $3.00  �  $5.00   �      $12.00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