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Str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Del*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Fill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ad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Pos*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Qty*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Repl*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*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Str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se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sc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n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*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in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Brk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*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mp*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opy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ut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DeTab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num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Fill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Hex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s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*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Lwr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em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Move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vr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eek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k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os*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Qty*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pl*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Tab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ev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Roll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ort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pn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pr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ase 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Bin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Hex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*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arse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Pos*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Qty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dToken 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ARIABLES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CCESSIBLE MEMORY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UICK REFERENCE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STRG technical reference manual describing each rout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 in detail in a format similar to the Borland manua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described in alphabetical order.  Since this manual i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you can find your interest easily with a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All STRG procedures process strings with high-speed optim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mbly code.  To be as fast as possible, almost all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rather than functions to increase speed 2 to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- number of characters or substrings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- number of digits to the right of the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     - Pascal destination string (as opposed to sour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- number of digits in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- a character or substring to find in a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- the starting offset in the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Len   - the maximum length permitted for the resulting string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overwrit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     - process until the "Nth" occur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    - replacement character or sub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- Pascal sourc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- Pascal source string (as opposed to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of Parameters - Of course not all of these parameters may be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order of the parameters is consistent throughout the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gener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tination - such as 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urce      - such as S an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strings  - such as Find, Repl, Fill, First,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dex       - always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unt       - such as Count, Field, Nth and Q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Maximum     - maximum length of destination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rrangement matches that of C.  For procedures, if t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, it is always the first parameter; just like the assign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:=") the destination is alway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 - All index parameters are 1-based.  If a zero is entered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1.  The Delete procedure is the only exception to this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rt of standar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Size - If you use a STRG procedure, only the corresponding objec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ing that procedure will be linked and thereby optimizing the code.  </w:t>
      </w:r>
    </w:p>
    <w:p>
      <w:pPr>
        <w:pStyle w:val="PreformattedText"/>
        <w:bidi w:val="0"/>
        <w:jc w:val="left"/>
        <w:rPr/>
      </w:pPr>
      <w:r>
        <w:rPr/>
        <w:t xml:space="preserve">|  Even if all 111 procedures are used, STRG is still quite small at a total </w:t>
      </w:r>
    </w:p>
    <w:p>
      <w:pPr>
        <w:pStyle w:val="PreformattedText"/>
        <w:bidi w:val="0"/>
        <w:jc w:val="left"/>
        <w:rPr/>
      </w:pPr>
      <w:r>
        <w:rPr/>
        <w:t xml:space="preserve">|  of about 6.3k bytes.  In all, there are 78 object files used to create the </w:t>
      </w:r>
    </w:p>
    <w:p>
      <w:pPr>
        <w:pStyle w:val="PreformattedText"/>
        <w:bidi w:val="0"/>
        <w:jc w:val="left"/>
        <w:rPr/>
      </w:pPr>
      <w:r>
        <w:rPr/>
        <w:t>|  unit which is about 5900 lines of assembly or 250k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Usage - This Shareware unit has been released with the $N+ and $E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s set.  This means that an additional 12k of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IEEE reals library inserted by the compiler.  The IE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s are used in the Str* numeric formatting functions and are enabl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esting.  Should you not want to use these functions and a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, you can turn off these directives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nit.  This will drop the IEEE library from the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Bench - How fast is fast?  To have a basis for comparis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-per-second (str/sec) is used for a relative measure of spe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is rating, a routine is repeated with a FOR loop to operate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string and any "reset" of the original string is subtracted ou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head.  The RATE61.PAS program can duplicate this for you so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ch test your own routines for actual speed.  Overall, if you use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application, your speeds will easily be 3 times faster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Speed - The ratings mentioned in the Reference Manual are sp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tained from actual bench test on an 80386 / 20 MHz machine.  Gran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is may be faster than most units, but the important aspect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ings is relative speed.  By comparing ratings with other routin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it, you can judge how to best assemble a program technique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ating - Not only can machines vary in speed, but th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in your program are complete variables.  When given a routine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PosL, the test performed is on an 80-character string with a 5-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at the end of the string.  So the test forces the routine to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string.  This provides a worst case scenario to give you a fe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length of time for an operation.  Similarly, StrPosR is tes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-letter word at the beginning of the string and so the rating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are about the same.  But one of these routines may be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ter for your program from a strategic standpoint.  So, the 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gives one of processing performance and not from the persp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etter rating means faster spe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St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Z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scStr (VAR Asc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AscStr is executed, the global variable AscDestP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to point to the next destination address just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ll.  Source and destination can be the same.  A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move-type procedures, it is important to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nStr, StrAsc and the variable AscDest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ck three Pascal strings into an array of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26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Dest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Str (AscDestPtr^,S[i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array A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agle'#00'Performance'#00'Software'#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Del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to delete a give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Del 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(VAR 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Del deletes all finds in the entir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 deletes only left (or leading) fi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 deletes only right (or trailing) fi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Del:    9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L:  39,0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DelR: 13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ing := '   more info 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NumStr := '1,234,56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  (MyNumStr,',');    { MyNumStr='1234567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L (MyString,' ');    { MyString='more info 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DelR (MyString,' ');    { MyString='   more info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Fill (VAR S: string; Fill: char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unt number of repetition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l and automatically sets the length byte.  B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is large enough.  Up to twice as fast as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Fill (S,'a',5);    { S='aaaa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ad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ads a string on the left, right, or to center with a gi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o fill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adC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(VAR S: string; Fill: char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PadC pad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 pads on the left (or leading) f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 pads on the right (or trailing) f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adC: 36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L: 42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adR: 52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, StrCut, StrJ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tr := 'abcdefgh';       {        12345678901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C (MyStr,'*',11);    { MyStr='*abcdefgh**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L (MyStr,'=',11);    { MyStr='===abcdefgh'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PadR (MyStr,' ',11);    { MyStr='abcdefgh   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position of a given character with match/ign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PosL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L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 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RI (S: string; Find: char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  (S: string; Find: char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XI (S: string; Find: char; indeX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Pos?:  25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Pos?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Po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C:\MySubDir\SubDir#2\myfi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R  (S1,'\',1);   { MyByte=21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LI (S2,'e'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PosXI (S2,'s',8);   { MyByte=1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of a given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 with 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Qty  (S: string; Find: cha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 (S: string; Find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hrQty matches case while Ch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Qty:  23,1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: 22,5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QtyI: 10,2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Qty*, WrdQ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Given a string, S:='Eagle Performance Software', tr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  (S,'a');   { MyByte=3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ChrQtyI (S,'e');   { MyByte=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character from a given index for Q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rRepl 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(VAR S: string; Find,Repl: char; Index,Qty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Ch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ChrRepl:  21,3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20,300 str/sec  (non-alphabetic Fi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ReplI: 10,000 str/sec  (alphabetic 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/s -12 -cga /off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Repl (S,'-','/',1,255);   { S='/s /12 /cga /o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ubstring of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opy (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Copy function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places it with one that is up to 34%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1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Ovr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letes a substring from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Delete (VAR S: string; Index,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Delete procedure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replaces it with one that is up to 5 ti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9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StrCut, Compi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*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racter classificatio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sAlNum  (C: char)   { Alpha-numeric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  (C: char)   { Upper and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  (C: char)   { Lower ASCII tabl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  (C: char)   { Print control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  (C: char)   { 0 through 9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OS    (C: char)   { Valid DOS directory &amp; wildcard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File   (C: char)   { Valid DOS file nam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  (C: char)   { Black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  (C: char)   { Low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ath   (C: char)   { Valid DOS path &amp; drive &amp; subdi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  (C: char)   { Printable charac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  (C: char)   { Punctuation mark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Real   (C: char)   { Real numb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igned (C: char)   { Signed integ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  (C: char)   { Space or line control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  (C: char)   { Upper case letter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 (C: char)   { Hex digits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exactly duplicate the C implementation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assification, but a few are unique to STRG.  The b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ance of speed and code is used for each one and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efficient than the use of sets.  All functions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 characters in the lower ASCII table (&lt;#128)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will return TRUE if the following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(the "-" means thr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Num:   0-9 A-Z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lpha:   A-Z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SCII:   Less than #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ntrl:   #00-#31 #1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igit:   0-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OS:     ! #-* #45 #46 0-: ?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File:    ! #-) #45 #46 0-9 @-Z  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Graph:   #33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ow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ath:    ! #-) #45 #46 0-: @-Z \ ^-{ }-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rint:   #32-#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unct:   IsGraph but not IsAl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Real:    0-9 + Minus . e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igned:  0-9 +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pace:   Space #09-#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Upper:   A-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XDigit:  0-9 A-F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Dos checks for characters that are valid when asking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t the DOS command promp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SubDir\Subdir#2\All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Path is the same as IsDos except it doesn't accep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dcards '*' and '?'.  IsFile is the the same as Is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cept it will not accept the drive and path characters ':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\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e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reate a membership string containing only valid Real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Char:='+' to 'e'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sReal (MyChar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Cat (S,MyChar,255);     { S='+-.1234567890E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Str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ASCII TEXT strings from Pascal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nStr (VAR Ln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LnStr copies the characters of string S to the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ination Ln and terminates the line with a CR/L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#13/#10).  After StrLn is executed,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nDestPtr points to the next destination after the CR/LF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WriteLn for text files is disk intensive.  LnS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Write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StrLn, and variable LnDest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imilar to the example in Str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character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se (C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s the complement of UpCase, this routine conve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ange A..Z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StrLwr, StrUp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function 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substring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os (Find,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 replacement of the System.Pos procedure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replaces it with one that is up to 340%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, StrPos*, Compil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sc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Z-type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Asc (VAR Dest: string; VAR Asc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fter StrAsc is executed, the global variable AscSrcP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ints to the next ASCIIZ string skipping over any n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.  Should the conversion be truncated with MaxL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sc makes sure that AscSrcPtr points to the next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not a null.  Source and destination can be the same.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ll move-type procedures, it is import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size is 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Ln, Asc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Disassemble a sequential array of ASCIIZ strings into thr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c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array[0..26] of char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Eagle'#00'Performance'#00'Software'#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SrcPtr := @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:=1 to 3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sc (S[i],AscSrcPtr^,25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string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1] := 'Eagl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2] :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3] := 'Softwar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n procedure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reates Pascal strings from ASCII TEXT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n (VAR Dest: string; VAR LnSrc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SCII text file lines by definition end with a CR (#13) 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/LF (#13/#10).  StrLn searches for the CR and copie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prior to that character.  After StrLn is execut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global variable LnSrcPtr points to the next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pping over any CR or LF even if the string is trun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MaxLen.  Source and destination can be the sam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sequential conversions.  As in all move-type procedur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important to make sure the destination siz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 to fit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e use of ReadLn for text files is disk intensive.  StrL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used together with BlockRead for extremely fast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AscStr, LnStr, and variable LnSr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imilar to the example in AscSt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 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a string repres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   (C: comp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  (C: comp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FD (C: comp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   (D: doub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  (D: doub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DFD (D: doub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   (E: extend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  (E: extended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FD (E: extended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   (L: long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LF  (L: longint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   (R: re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  (R: real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FD (R: real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   (S: sin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  (S: single; Field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SFD (S: single; Field,Decima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se functions use the System.Str procedure, but have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ted to a function form for convenience.  Although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a fraction slower, they save code in the long ru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EEE reals are included only if the N/E compiler directiv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ppropriately set for you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Varies: uses System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binary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in (Num: longint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balanced with leading zeros.  If no leading zero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, set Field to 0.  Maximum field is 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Hex, ValBin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following examples, the results will be String1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0000111111' and String2='11111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 := 63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Bin (MyByte,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Bin (MyByte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Brk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first character that is a member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Brk (S,Break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reaks (Brk) is a group of characters.  The function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dex of the first character found to be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eaks moving RIGHT from the given index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zero.  This routin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ually used to parse a string.  For greater speed, pl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mmonly used members early in Brea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Breaks: 23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Breaks:  5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Memb, StrPosX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position of the number in the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567.00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:= StrBrk (S,Numbers,1);  { Position=1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at*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ppends one string or substring to the end of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at  (VAR Dest: string;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CatX (VAR Dest: string; 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,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appends the end of string Dest with S f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length limit of MaxLen.  StrCat concatenates a f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while StrCatX does a substring.  This greatly spee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concatenation.  Usually the SizeOf function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Len, or 255 can be used if there is no concern. 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, but up to 5 times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opy, StrMove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Given S1='Eagle ' and S2='Performance'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X (S1,S2,7,3,255);   ( S1='Eagle man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 (S1,6);            { S1='Eagle '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 (S1,S2,255);       { S1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mp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mpares one substring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mp 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 (S1,S2: string; Index1,Index2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hort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value   After comparison, here are the possibl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:  S1&lt;S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 S1=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:  S1&gt;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compares (Cmp) two strings and determines L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, Equal, or Greater Than.  The comparison is m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the resulting substrings starting at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sponding index and moving to the right.  The index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not adjusted should they extend beyond the end of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which the substring is considered null.  The indexe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ce are saved in the global variables CmpIndex1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mpIndex2 which are 0 if the two substrings are equ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 matches case while StrCmp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Cmp:  27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mpI: 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comparison of dates yields -1, CmpIndex1=1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mpIndex2=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MyEvent 90-04-23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 := 'Second event: 90-05-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ShortInt := StrCmp (S1,S2,9,15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opy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rectly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opy (VAR Dest: string; S: string; Index,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a move procedure for strings.  Being a proced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ther than a function, it is up to 3.3 times fast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Copy.  But be sure th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7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example extracts the substring 'targ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This is the target wor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opy (S2,S1,13,6);           { S2='targe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ut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runcates a string above a maximum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Cut (VAR S: string; 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0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17);     { S='Eagle Performance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xpands all tabs to spaces at a given tab spa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D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expands all tabs to spaces given the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ing.  Source and Dest can be the same address.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is the first tab setting.  Be sure Dest can hand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. 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7,7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Expand the tabs (#9)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#9'Col 9'#9'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Tab (S,S,8);         { S='        Col 9   Col 17'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    1234567890123456789012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um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numerates a string of characters from First to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Enum (VAR S: string; First,Last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numeration can be increasing or decreasing, but do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#00. 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Fill,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S,'a','f');   { S='abcdeg'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um (T,'f','a');   { T='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Fi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s a string with multiple copies of a sub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Fill (VAR S: string; Fill: string; Count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ll overwrites S with concatenated copies of Fill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al option is built in for single character fill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tremely fast.  Source and destination can be the s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are truncated by Max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fill: 44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fill: 13,3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Fill, StrE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S,'a',5,255);    { S='aaaaa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Fill (T,'Fast',3,11);  { T='FastFastFas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Hex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numbers to hex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Hex (Num: longint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larger than the resulting string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ld is balanced with leading zeros.  If no leading zer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desired, set Field to 0.  Maximum field is 8. 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ding '$' character is in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ValBin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Word  := 409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 := StrHex (MyWord,5);   { String1='00FFF'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2 := StrHex (MyWord,1);   { String2='FFF'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3 := StrHex (MyWord,15);  { String3='00000FFF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serts a sub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Ins (VAR Dest: string; S: string; DestIndex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utine is processed as if the insertion was don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tring truncated after MaxLen.  DestIndex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ed to the minimum of DestIndex and Dest[0]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tion is skipped if MaxLen&lt;DestIndex or S[0]=0. 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times faster than System.Ins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1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friends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:= 'Jim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:= 7;                  {    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'my ',Index,255);  { S='Hello my friends'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StrIns lets you control MaxLen, the following lin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(S,J,Index,pred(Index)+length(J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ame as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ut (S,pred(Index));   {    12345678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at (S,J,255);         { S='Hello Jim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* function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Left, center, or right justifies a string in a fiel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C  (S: string; Field: byte)   { Justify center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L  (S: string; Field: byte)   { Justify left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JR  (S: string; Field: byte)   { Justify right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field is smaller than the sourc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 unaltered.  These routines save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pying the string in the stack making it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7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ad*, StrOv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C ('test',7);   { S=' test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L ('test',7);   { S='test   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StrJR ('test',7);   { S='   te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Lw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Lw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Up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emb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a string to its membership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emb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Membership is the list of characters that occur in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one character is listed in the destination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number of the same character in the source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and destination may be the same.  This is useful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scans are used on the same string f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s*, StrBrk, StrSort, StrS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,S2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:= 'Eagle Performance Software 321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emb (S2,S1);     { S2=' 123EPSacefglmnortw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Mov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a string to another location WITH the length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Move (VAR Dest: string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p to 70% faster than using and assignment (":=").  U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is essential.  Be sure Dest is large en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53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Cat, StrCopy,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Assign a string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Now is the tim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Move (S2,S1);       { S2='Now is the time' 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v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verwrites a string at a given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Ovr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ength of the original string is increas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 makes it longer.  Any gap 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is filled with spaces.  This is a move-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, so be sure the destination is large enoug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resulting strings are truncated at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is is a popular routine.  Use it when strings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ed for formatting or displayed in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4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opy, StrCat, StrCopy, StrJ*,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Hello world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S,'friends',7);   { S='Hello friends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:= 'First';             {    123456789012345678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T,'MI'  , 9);     { T='First   MI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vr (T,'Last',15);     { T='First   MI    Last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eek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rabs an array in memory and converts it 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eek (VAR Dest: string; VAR Source; Count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akes an array in memory at Source and converts it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at Dest.  Dest[0] cannot overlap Source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s to be handled as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2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Move, Str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Performance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eek (S,A[7],11);   { S='Performance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ke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kes the characters of a string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ke (VAR Dest;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okes the characters of S as an array into memory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length byte.  This allows strings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d as arrays.  Dest[0] cannot overlap 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4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Ovr, StrP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1..23] of char = 'Eagle            , Inc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 = 'Performance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                     { 12345678901234567890123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Poke (A[7],S);     { A='Eagle Performance, Inc.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position of a given string with match/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PosL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L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 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RI (S,Find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 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XI (S,Find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ing suffixes, -L routine searches from the left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R searches from the right for the Nth occurrence.  The -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tarts at the given index and searches righ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occurrence.  These routines match case, while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dded -I suffix will Ignor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Pos?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Pos?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Pos*, Str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Qty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occurrences of a given substring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tring with match/ignor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Qty  (S,Find: st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(S,Find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trQty matches case while StrQtyI ignores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Qty  1-char:  23,9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  5-char:  18,2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1-char:   6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QtyI 5-char:   5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Wrd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pl*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and replaces a substring from a given index for Q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replacements with match/ignore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StrRepl  (VAR S: string; Find,Repl: cha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(VAR S: string; Find,Repl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,Qty,MaxLen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peration starts from Index and goes to the right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stop if the index is beyond the end of string or i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as many as it can.  StrRepl matches case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 ignores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lobal variable ReplToDo is the result of Qty les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eplacements that were done o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Len is used for the special case when the length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 is greater than Find.  The routine will replace as m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 can.  If one more replacement would cause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ngth to be greater than MaxLen, the routine will stop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find and report the index as ReplIndex and will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OverFlow=true.  Otherwise, ReplIndex=0 and ReplOverF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StrRepl:  8,8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ReplI: 4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Del*, ChrRepl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 TEST String, FAST test string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eplI (S,'st','---',1,255,3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s will be ReplOverFlow=true, ReplIndex=30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ToDo=251 with 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--- TE--- ---ring, FA--- test Str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Tab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duces spaces to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Tab (VAR Dest: string; S: string; TabSpace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reduces spaces with tabs given the tab spac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mbedded tabs are accounted for.  Tab spacing is a minimu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one and zero values are forced to 1.  Position 1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ed column 1.  Source and Dest can be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6,0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De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Reduce spaces in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        Col 9   Col 17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DeTab (S,S,8);         { S=#9'Col 9'#9'Col 17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ev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verses the order of the characters in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ev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6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abcdefg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ev (S);      { S='gfedcba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Roll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olls the characters in a string forward or back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Roll (VAR S: string; Count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forward roll moves characters from right to lef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nds the rolled out characters on the right end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 roll (a negative value) does the reverse.  If 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reater than S[0], the Count is adjusted by m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8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Rev, Str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:= '1234567890';  S2:=S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1,2);    { S1='3456789012'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Roll (S2,-2);   { S2='9012345678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ort procedure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perates on a string by sorting it in a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ort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wo algorithms are used for this routine for spe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up to 22 chars long, the classic Quick Sor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22 chars, the Tally Sort is used which is up to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s faster than Quick Sort, because the Tally Sort does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nly two pa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Enum, StrMemb, StrR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   This routine is so efficient, you can even use it to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byte arrays by using an absolute variable at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ant to sort or you can use StrPeek/StrPoke for arr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255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fgb1edca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Sort (S);      { S='1abcdefg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p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unts the number of consecutive characters that are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of a group of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pn (S,Member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unction scans the string S starting at Index and sc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.  Members is any group of characters.  As long 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character is in Members, it will continue to 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next one until it finds a non-member of Memb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 is the span (Spn) of the substring that are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bers.  This routine is usually used to parse a str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greater speed, place the most commonly used me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in Me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Members: 23,6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Members:  3,6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Memb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Find the length of the number in string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,Number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Balance $24,567.00 in credits.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num (Numbers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at (Numbers,'+-.,',25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:= StrSpn (S,Numbers,10); { Size=9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pr procedure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string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Upr (VAR 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peration works on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8,9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Lwr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character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UpCase (C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bout 3 times faster than System.UpCase producing ident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ReplI, LoCase, StrLwr,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Bin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binary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Bin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Bin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Bin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milar to the Val procedure which is compiler depend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numb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5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last example, Code=9.  The others set C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Bin ('001100100',Code);  { LontInt1=1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Bin ('111110100',Code);  { LongInt2=5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Bin ('  101101b',Code);  { LongInt3=45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Hex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nverts hex strings to long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alHex (S: string; VAR Code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 (but smaller types are permi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ValHex has these superi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spaces are permitted but not trailing 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ding zeros are also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leading '$' is optiona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 non-zero error code points to the invalid charact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bers larger than $FFFFFFFF produc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Hex salvages a value even if there is an err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wice as fast as Val and uses much less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Routine is more flexible as a function ra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 procedure which is compiler dependent on th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27,2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in, StrHex, Val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In the last example, Code=5.  The others set C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1 := ValHex (' 0064',Code);  { LongInt1=1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2 := ValHex (' $1f4',Code);  { LongInt1=50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nt3 := ValHex ('  2Dh',Code);  { LongInt1=45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* procedure 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arses words separa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L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  (VAR Dest: string; 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L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RX (VAR Dest: string; 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  - parses Nth word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  - parses Nth word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LX - parses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RX - parses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LX and WrdRX parses the first word with its first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in the direction of search even if it starts at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?:  16,4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?X: 25,1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Pos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par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S,W1,W2,W3,W4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:= 'Eagle Performance Software Products'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  (W1,S,2);      { W1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  (W2,S,2);      { W2='Software'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LX (W3,S,2);      { W3='Performance'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dRX (W4,S,255);    { W1='Products'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arse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neric parsing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Parse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Parse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Parse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Token, nulls are significant; i.e., two delimiter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is considered a null parse.  So, if a delimite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nd of a string, the final parse returned i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tr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Sarray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Parse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4 which is the number of par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', A[2]='yet'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[3]='better'.  A[1] is null because a null string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sed between the comma and space which is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ing command line entries that a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Pos* function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position of word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PosL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  (S: string; Nth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L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RX (S: string;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even though it does not have spaces on both e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 app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  - find Nth word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  - find Nth word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LX - find first word from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dPosRX - find first word from Right starting 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index is not located on the first letter of a wor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osLX and WrdPosRX will continue scanning for the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WrdPos?:  17,7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dPos?X: 26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arse, Wrd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1234567890123456789012345678901234567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  (S,1);   { MyByte=30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  (S,3);   { MyByte= 8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LX (S,9);   { MyByte=12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PosRX (S,9);   { MyByte=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Qty function   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unts the number of words in a string delimited by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dQty (S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 word at the beginning or end of a string is consider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even though it does not have spaces on both 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8,4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rQty*, StrQt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r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:= 'Now is the time for all good programs.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Byte := WrdQty (S);    { MyByte=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dToken procedure                                                     St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Generic token parsing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rdToken (VAR Dest: string; S,Delims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indeX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Delims is a group of characters considered delimi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lace the most used delimiters early in the string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ster performance.)  WrdToken extracts the next delim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RIGHT from the given indeX and does not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wards.  WrdToken adjusts indeX so it marks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the next parse on the next call.  Routine has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resulting indeX is set to zero.  Different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dParse, nulls are NOT significant; i.e., all delimi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passed over until the next token is found.  But, i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imiter is at the end of a string, the final tok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is still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        1-char Delims: 28,500 str/s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char Delims:  6,500 str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Brk, StrSpn, Wrd*, WrdPos*, WrdPa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Parse the following S into the string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tr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array[0..4] of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,j,Index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S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:= 'Faster, yet better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:= ' ,.';       { These are the delimiters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:= 0;           { First parse will be in A[0]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:= 1;       { Start at first characte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dex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dToken (A[i],S,D,Inde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end with i=3 which is the number of toke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.  The results are A[0]='Faster', A[1]='yet'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[2]='bet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only a few variables to consider in the STRG unit.  Som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for global use and just o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These variables can be used to assist your programs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DestPtr    (Type: Pointer) After Asc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Z destination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null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save space with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SrcPtr     (Type: Pointer) After StrAsc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Z source after the end-of-st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or the next valid character if the con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ed by MaxLen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from contiguous ASCI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Index1     (Type: Integer)  After strings are compared with StrCmp*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ex of difference for S1 is saved in this variab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teger type is used in lieu of byte for the cas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ce at column 256 (Index1+MaxLen&gt;255). 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strings out to S1[255], then it is permissib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yte assignments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Index2     (Type: Integer)  Same as CmpIndex1 except it applies to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DestPtr     (Type: Pointer) After LnStr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 to the next ASCII text file destination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-of-string CR/LF.  This is very useful for sequen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 to an ASCII text file for a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SrcPtr      (Type: Pointer) After StrLn is executed, this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next ASCII text file source afte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CR/LF, CR, or the next valid characte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sion is limited by MaxLen.  This is very useful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tial conversions from a block read of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ndex     (Type: Byte)  After using StrRepl* and t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flow, this variable provides the index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 was hal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OverFlow  (Type: Boolean)  After using StrRepl* when the replace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is longer than the find string and the resul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 would be longer than MaxLen permits,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o TRUE.  This means the operation went as far as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go before overflowing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ToDo      (Type: Byte)  After using StrRepl*, this variable indic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many replacements are still needed to fulfil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 request.  If it is zero, then all replaceme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nstant - There is only one local constant to ST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rClass      (Type: array of char)  Several of the more complicated Is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use this 128 char array to quickly class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by testing individual bits in the arra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er Is* functions do not use this array and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Variables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A C C E S S I B L E   M E M O R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e routines in STRG use 16-bit transfers to increas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.  As as you program to normally to RAM, these routines will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e.  Just remember that certain hardware other than RAM can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.  The only one of which we are aware is trying to use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direct manipulation of the EGA/VGA bit plane memory for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, which would indeed be a bizarre application for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graphics programming, either stick to the BGI drivers, or u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ly have 8-bit transfers.  For more info on this limitation on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, check out page 114 of Richard Wilton's book "Programmer's Gu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C &amp; PS/2 Video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ccessible Memory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Q U I C K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quick reference for all of the declarations contained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all the routines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scStr   (VAR Asc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 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L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DelR  (VAR S: string; Find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Fill  (VAR S: string; Fill: char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C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L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PadR  (VAR S: string; Find: char; Field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 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LI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 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RI (S: string; Find: char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  (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PosXI (S: string; Find: char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   (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hrQtyI  (S: string; Find: char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 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hrReplI (VAR S: string; Find,Repl: char; Index,Qty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Copy     (    S: string; Index,Count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lete   (VAR S: string; Index,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Num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lpha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ASCII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Cntrl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igi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OS 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ile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Graph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Low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ath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rin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unct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al 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igned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pace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Upper 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XDigit (C: char)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nStr    (VAR Ln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LoCase   (C: char)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Pos      (Find,S: string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Asc   (VAR Dest: string; VAR Asc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in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Brk   (S,Break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     (C: comp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   (VAR Dest: string;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atX  (VAR Dest: string; S: string; indeX,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    (C: comp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FD   (C: comp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 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CmpI  (S1,S2: string; Index1,Index2,MaxLen: byte): short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opy  (VAR Dest: string; S: string; Index,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Cut   (VAR S: string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     (D: doubl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D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    (D: double; Field: integer):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DFD   (D: double; Field,Decimals: integer):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     (E: extended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    (E: extended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EFD   (E: extended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Enum  (VAR S: string; First,Last: 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Fill  (VAR S: string; Fill: string; Count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Hex   (Num: longint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Ins   (VAR Dest: string; S: string; DestIndex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C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L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JR    (S: string; Field: byte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     (L: longint):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LF    (L: longint; Field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n    (VAR Dest: string; VAR LnSrc; 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Lw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emb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Move  (VAR Dest: string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Ovr   (VAR Dest: string; S: string; Dest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eek  (VAR Dest: string; VAR Source; Count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Poke  (VAR Dest;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L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 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RI (S,Find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 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PosXI (S,Find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 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QtyI  (S,Find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     (R: real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 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plI (VAR S: string; Find,Repl: string; Index,Qty,MaxLen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Tab (VAR Dest: string; S: string; TabSpaces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ev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    (R: real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RFD   (R: real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Roll  (VAR S: string; Count: inte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     (S: single):                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    (S: single; Field: integer):    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FD   (S: single; Field,Decimals: integer)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Sort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trSpn   (S,Member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rUpr   (VAR S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UpCase   (C: char)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Bin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ValHex   (S: string; VAR Code: integer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L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Parse (VAR Dest: string; S,Delims: string; VAR Inde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Utilities                               Reference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LX (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  (S: string; Nth: byte):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PosRX (S: string; indeX: byte)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dQty   (S: string):             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     (VAR Dest: string; S: string; Nth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RX    (VAR Dest: string; S: string; indeX: 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rdToken (VAR Dest: string; S,Delims: string; VAR Inde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Quick Reference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