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would go into great detail about the advantages of REGISTERing, bu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in the program (see the HELP menu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