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OLORS#                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COLORS#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COLORS#                 A brief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COLORS</w:t>
        <w:t xml:space="preserve">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COLORS#                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COLORS#                 in PC-Write screen display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COLORS#                 fro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COLORS#              High Boskag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COLORS#  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COL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ABOUT SCREEN-DISPLAY OPTIONS IN PC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Write is a very powerful tool.  Every tool represents a series of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s between power and simplicity, and PC-Write is no exception. 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ust be paid for its power is an innate complexity--a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to be able to understand and profitably harness all those po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no powerful tool can be without complexity, the better 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ed with that complexity systematized as well as can be, so a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ing and using it no more difficult than it inherently must be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e and clue that can ease the way for the user is important. 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set of such cues and clues, the most powerful of tools can be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less, for an inoperable tool is a useless tool, regardles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 tractor beats a mule, but not if you don't know how to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rom the philosophically vague to the pragmatically specific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offers its user a substantial variety of ways to transform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printed characters on a page.  Although some printers will b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ir abilities to make use of all of PC-Write's capabilities, most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s can use most of the available options.  In full, PC-Write offer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20 different ways to output printed text; 18 of these ar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(although redefinable), and another two are user-defi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noply of available effects, with their nominal definition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Boldface# (significantly darker than norma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Compressed type# (pitch varies with printer, but usually circa 17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Double-width type# (halves pitch of prevail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Elite# (12 cpi, #draft#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"Fast"# (10 cpi, pica #draft#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"Higher"# (superscripts, as in algebraic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Ital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"Lower"# (subscripts, as in chemical formul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"Marine Blue"#  (for printers that can do col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Overstrike# (everything overstruck, usually with /, for legal u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Pica#, (10 cpi, #"near-letter quality"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"Quality"# (12 cpi, elite #"near-letter quality"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Red# (for printers that can do col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Second-Strike# (slightly darker than norma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Underlining# (all characters, including spaces, underl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"Variable"# (proportionally spaced type--each character a differe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"W" [Double-U]# (double underl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"X" [user #1]# (available for user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Yellow# (for printers that can do col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"Z" [user #2]# (available for user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ing that even the nominally specified effects can be re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, that is quite an assortmen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these effects within a document is extraordinarily simple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only press a two-key combination--the #Alt# key and an ordinary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--to toggle any one of these effects.  And, as long as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patible, any number of them can be made to be "on" simultaneous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ested" commands (Red and italics are compatible, but subscrip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scripting simultaneously is manifestly impossible).  The Quick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ks have even managed to make virtually all of the letter keys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y mnemonic for their effects (as the previous Table show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far, so good.  Now, however, comes the problem: keep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t's you) clearly informed as to what text is "scheduled"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hat form.  If all your "enhancements" (anything in the Table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visible (to you) in your text, editing is almost as impossib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be if the text itself were invisible.  Manifestly, tex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nhancement must be displayed on the screen in a way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lain" or "normal" text.  Moreover, the user would ideally like to k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 more than just "enhanced/not-enhanced" about her or hi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when there are nearly two dozen possibilities to consi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best of worlds, monitors would show text exactly as it w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printed page.   A few dedicated word-processing machines hav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to this ideal, but even the jazziest new video hardware can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ick for PCs.  It is therefore necessary to use what amou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ic information system to give the user as much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n a #useful# form--that is, without overwhelming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monitors offer a limited but useful set of symbol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 to "normal" text, they can show text as #underlined#, #boldfaced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boldfaced and underlined#, or #"reversed"# (dark on light).  Clearl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tial to group all enhancements into no more than four categori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amilies," for monochrome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bviously offers far more possibilities.  Although today's jaz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has lots of potential, one is best advised to stick with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GA standard "palette" of colors.  A video card that offers "256 color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ffering tints and hues that differ from one another in subtle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re interest to an artist than a word processor seeking visual c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dging just by the color tables, a CGA-standard color system offers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ground colors on 8 backgrounds, 128 different possible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is is a simplistic calculation, and its results use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of all, any color on itself is invisible.  Second, the 16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are really 8 colors in two groups: "normal" and "intense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ces can be seen, of course, but few users can readily det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side of a side-by-side, or "A-B" comparison mode.  Blue on red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ght-blue on red is definitely not a wise way to distinguis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obvious considerations alone reduce the useful palette to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s (8 times 8, minus the 8 same-on-same pairs).  Beyo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ct that many nominally visible and distinguishable combinations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ractice, nearly unreadable.  This latter point is, to some exten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dgement call, and in any event a matter for trial-and-error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ination, not color theory.  At all odds, the useful palette is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56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might initially reason that with only "normal" and a maximum of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to portray, the palette must surely suffice, even if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rings are impractical.  Well, yes and no.  Yes, in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redly well over 23 viable color combinations available.  No (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"Whoa, let's look at this"), in that merely making assign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nique but arbitrary is not a terribly good approach.  It is her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ter of "patterns," that things get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users, given time, would probably learn to live with any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ment of color combinations to enhancements; sheer repeti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ll it in, given enough time.  But the adjustment process would be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dious, painful, and--rightly so--aggravating.  What is needed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ments to follow some reasonable #system#, so that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/color-combination pairings is informative not only in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t is, by pure memorization) but as part of a logical system of c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lues--so that even if not immediately specifically remember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 significance can be grasped.  It is when we attempt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logical groupings of color combination to signif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that we find--even with a nearly two-to-one rat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color-pairs to enhancements--we are feeling the p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bose document could easily be trebled in length by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 #how# High Boskage House Software came to the color sets it us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we will present our results and merely (?!?) offer some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-fact thoughts on that set.  Incidentally, we tried to exten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to the mono displays, and will comment on that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re are Appendices that discuss the mechanics of co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ttributes" (color combinations or mono displays) into PC-Wri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on of the arbitrary-looking "attribute" codes (for the cu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Boskage House set of PC-Write enhancement displays i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ch line is actually shown in YOUR current display of tha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ica, draft��������������#white on blue�������������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ica, NLQ����������������#red on blue���������������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lite, draft�������������#white on green������������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lite, NLQ���������������#red on green��������������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essed���������������#white on brown������������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uble-width�������������#white on red��������������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portionally spaced����#white on cyan�������������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ldface�����������������#red on black��������������b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ond-Strike������������#yellow on black�����������b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erscripts�������������#green on black������������b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scripts���������������#cyan on black�������������b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verstrike���������������#blue on black�������������b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alics������������������#green on grey�������������under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derlining��������������#cyan on grey��������������under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uble underlining�������#black on grey�������������under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Blue"�������������������#blue on grey��������������bright under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Red"��������������������#red on grey���������������bright under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Yellow"�����������������#yellow on grey������������bright under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#1 (Alt-X)����������</w:t>
        <w:t>brown on black������������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#2 (Alt-Z)����������#magenta on grey�����������rever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dilate on these, we need to consider another aspect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as yet unmentioned: "area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need more visual information than just the enhancements in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ext.  There are nonprinting formatting devices that we use 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--things like Ruler Lines, Help screens, and Guide Lines (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s are not actually a "formatting device," but we do need to se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creen too).  Moreover, our text itself has characteristic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its screen display but not--not #necessarily# anyway--its print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it runs beyond the current left or right screen edge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text (including spaces) ends and blank screen begins, and so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fo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of this (PC-Write defines 16 separate "areas" of screen displ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need distinctive visual cues and clues, and they need, urgently n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into our overall pattern of display-characteristic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be painfully clear that what is "obviously" a good system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er may be equally "obviously" terrible to another--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ing for tastes, as the old lady who kissed the goat remarked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ystem, to even be considered, must have some overall logic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hat tradeoffs are impossibl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next are the 16 PC-Write screen "areas" and what we color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attern that includes the attribute display lis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creen border������������black on black������������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normal" text������������grey on black�������������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nes below text end�����grey on black�������������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ea after text line�����white on black������������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eyond-screen marker�����grey on red���������������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rking/boxing text������light magenta on black����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rked/boxed text��������magenta on black����������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ulers, outside margins��light magenta on grey�����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ulers, within margins���magenta on grey�����������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atus line��������������grey on magenta�����������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p-area prompts���������white on magenta����������bright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enus��������������������white on magenta����������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lected menu item�������magenta on grey�����������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elp topic list����������white on red��������������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lected help topic������red on grey���������������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elp text����������������grey on blue��������������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re not sure to what some of these "area" descriptions re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PC-Write manual index under #Screen, areas o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critical distinction we felt necessary was tha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that change the pitch of the text and those that do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can, we feel, hardly be a more basic division: pitch changer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ry fit of the words onto the page, and have to be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ed in formatting.  As you will see, all pitch-effect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-video in mono, and something-on-#color# in color modes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tch enhancements in color are all on either black or grey backgr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up our first major trade-off.  Everyone with a colo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likes# color; using plain black as the "normal" background may seem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ing to users who like vivid displays.  Several points affecte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sion.  One, the display is to #convey information#, not impr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s and neighbors with your wonderful new video card's 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, black is a useful background to more foreground colors than m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other possible backgrounds.  Three, text on black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as much candlepower as text on a jazzy colored backgrou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the long haul is probably both more readable and easier on the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ich is why most serious text-only users still stick to mono monito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, keeping the whole screen illuminated constantly will eventually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the screen phosphors more quickly than just illuminating letters (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 screens #do# eventually wear out, at least if you log 100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on them, as we typically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in our pattern, a #colored background# for text #always# signals th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is going to (or, considering draft-versus-NLQ, is #probably# going 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fect the fit of that area on the page, and will require close scru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sure a properly formatted printout.  There are two notable #apparent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ions to this rule: magenta backgrounds and the help-topic disp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red and blu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enta in our system has a key role--it signals "special"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#background#, it is reserved for non-document "top-line" text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ppearing, light or normal, on grey (or white) it signal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lines (such as Rulers or Guide Lines) appearing i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reserved for true text.  And "Marking" and "Marked,"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transient# states of #true text#, are conveyed by variations of magen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black#.  The reservation of magenta-on-grey for the Alt-Z code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an exception to this rule, but we haven't yet discussed the "phan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": Guide Lines and Page-Break Lines.  While Alt-Z #could#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 printer code, fracturing the rule, we will see why this is unlik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red as a background for the Help topic-selection area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 for Help text, is also not a true violation of the rul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areas simply take over the whole screen when they appear, an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ossibly be mistaken for document text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as a colored background distinctively cues a pitch-change, the #lack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lor in the background signifies fixed-pitch text.  And whi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lain grey-on-black for "normal" text is easy on the eyes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it possible for the use of #foreground# color to distinctively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xed-pitch text enhancement.  Since there are 13 such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and only about half that number of colors, it is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ssible to signal #all# fixed-pitch enhancements by colors on black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colors on grey, we reach the requisite total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ing the rule about #colored#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fixed-pitch enhancements can be readily grouped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amilies," and these are especially clearly reflected in the mono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used: things that alter the appearance of the prin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selves, and things that emphasize those characters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ing them.  (The prototypical examples of these famil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ldfacing and underlining.)  Italics, which might logically belo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group, are universally signified by underlining ordinary text--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e they naturally fall into the second 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group was signified with--we hope--good logic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f the affected characters, just as the enhancement chang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appearance; for the second group, the grey background signifi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rnal" augmentation (like underlining in print) of thei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open questions were the "color" commands (Blue, Red, Yell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defined (but user-definable) enhancements.  Manifestl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 intimately associated with a color should have that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screen display; and since the "on-black" colors are all used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common enhancements, the color commands were include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and display as their named colors on gr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t-X "undefined" enhancement was included in the "on-black"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by Hobson's choice, because--as we will see--the Alt-Z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 is not #really# a viable "user" option, and its "on-gr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is essentially mandated by other concerns (but, as you can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C-Write manual, Alt-X isn't really much of an "option" eith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se three major groupings--pitch-changers, character mod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haracter emphasizers--the assignment of specific colors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was made to some extent intuitively.  The factor mos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lay was the "feel" of the color versus the effect (re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dramatic or important).  For instance, boldfacing cries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, given the black background, while double-wide is the "on-red"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r because it's the most "dangerous" one (it can easily ru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 the printed page.)  And the criterion for a given foreground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right" versus "normal" intensity was thoroughly empirical--vi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area" displays, the key-cue color magenta is a bit restric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not as much so as it might seem.  Most of these displays are in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o danger of being mistaken one for another, or for text, s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lication of color combinations is tolerable.  As previously not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the Help facility completely takes over the whole screen,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r line is not likely to be mistaken for anything els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magenta for "marking" and "marked" text, while a minor comprom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acceptable to us because it #is# denoting a "special" kind of materi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ransitory, unusual state.  And with the #Marking#/#MARKED# not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Line, we felt that "bright/normal" were workable disti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ler Lines are virtually the only other place where we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ce between "normal" and "bright" to signify.  While w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rked that such distinctions are not readily noticeable to a us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r Line is a clear exception: a true side-by-side, "A-B"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e do actually also make the cursor white, not grey, when it's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e end of a line, but that is a nicety, not a critical distinc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ur "area" assignments in mono/single-color are mostly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defaults (we took the Status line from bright to norma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ing that it was literally burned into our amber--not green--scre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, but not least, our scheme needs to deal with the "phantom lines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Lines and Page-Break Lines.  Guide Lines always begin with an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column 1 of the line--this is a PC-Write absolut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versions 3.xx).  In the "hide" screen mode of PC-Write--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WREAD emulates--Guide Lines are totally invisible.  But while PC-W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n't concern itself with them, you and we, as #overall# PC-Writ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  The PC-Write default values for Guide-Line coloration are grey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 for all monitor types.  We instead, working them into our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dopted magenta-on-grey; the non-black, non-color grey empha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critical nature, while the magenta shows them as non-text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-Break lines #do# display, even in "hide" mode.  We have color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-on-grey in our scheme, for two reasons.  First,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ce of confusing them with a Ruler, a Guide Line, or any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text line; second, this coordinates with coloring Alt-Z the sam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Break may be "Hard" or "Soft."  Soft Breaks are marked by a Code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, Hard Breaks by a Code-12 #followed by a Code-15#.  But Code-1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the Alt-Z character!  So, if we want Page-Break lines to b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no matter whether Hard or Soft, Alt-Z has to be col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text manner--the same way as Alt-T (the Code-12, not the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r).  This is why "User 2" (Alt-Z) some ways back appears to be-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ly is not--an infraction of the "magenta-for-nontext-only"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lways keep clearly in mind the schizophrenic nature of Page-Break Line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-number characteristics discussed above control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ines #in the "show" mode#; #in "hide" mode, their appearance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controlled by the "Area 10" attributes#.  The hide-mode display has a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own; the previous paragraph refers to the "show"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 few notes on the main thrust of our reasoning in desig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set of display attributes we associate in our customized PC-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various enhancements and areas.  It is not exhaustive--w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into the white-for-draft/red-for-NLQ mirroring in the Pica and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--but it covers the general outline of our thinking, and poin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omplexities and trade-offs faced in creating such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just the default attributes of PC-Write--especial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display--we feel you are missing a lot of available help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 criticism of Quicksoft; they built a reasonable set of "qui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, presumably because "quiet" (muted-tone) displays offend no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y included tremendous customization power in PC-Writ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own fault if we do not take full advantage of that power.  Notic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more jazzy the main documentation file (what you saw with #SEEDOC#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is file; that's what you can accomplish by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e idea of a spectrum of screen effects for the PC-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trum of enhancements and information but don't like ou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s, design your own.  We like these, and built them into the PC-W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reader so you could see them in action for yourself;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PC-WREAD program uses--#in the shareware demonstration version#-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original# PC-Write default values.  It's what you're reading thi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license distribution version will read #your# #PR.DEF# and #ED.DE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display accordingly.  But whether or not you ult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PC-WREAD, we recommend your customizing those .DEF fil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ur pattern or with one of your own de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scussion has been dual-purpose: to show you the underlying log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choices, #and# to thereby equip you with a better sense of 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met and trade-offs to be made in evolving such a system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take the tas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ppendices that follow, we will first show you how to implemen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customization, then explain a bit about how the screen displ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d inside your computer.  Your PC-Write manual remains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ource--it is an outstanding example of wh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#should# be (but so rarely is)--but you may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aborated instructions here easier to use for this specific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if you are trying to follow all this out with your PC-Writ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hand, literally or figuratively, you should be aware of a few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ographical errors therein concerning these topics.  Thes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in the full #PC-Write User's Guide# manual, Version 3.0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8, and are #not# picked up in the October 1988 #Addenda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page 335 of the manual, there is a Table of enhancements,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ing font letter and character code for the 20 normal #PR.DEF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variations.  The middle column shows #incorrect# code valu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orrect, and more complete, Table on page 3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page 354 of the manual, the monochrome default attribute for Area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rmal" Ruler-line text, is shown as #9# (underline);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as #15# (bright), which makes much more sen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clusion, if we may be excused our self-interest, once agai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����������������������������������������������������ͻ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  # DON'T FORGET TO REGISTER YOUR COPY OF PC-WREAD! #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����������������������������������������������������Ķ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   #It's the honorable thing to do, #and# it's #cheap!##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����������������������������������������������������ͼ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������������������������������������ͻ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            # APPENDIX 1: #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������������������������������������Ķ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   # Implementing The Color Scheme #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������������������������������������ͼ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us assume, for the sake of discussion, that you have e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 the display formats discussed above exactly as shown there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implement different changes, the same methods will app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numbers to enter will be different; neverthel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here should be very useful to you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mplement the font-effect (Alt-plus-letter) characteristics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your Printer Definition file, #PR.DEF#; to implement the "are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, you need to edit your Edit Control file, #ED.DE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, you edit these files with PC-Write, just lik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�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� � ��������������ͻ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� � �  WARNING!!!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� � ��������������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�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NEVER EDIT ANY CRITICAL FILE WITHOUT MAKING A BACKUP COPY FIRST!!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like most PC-Write users, your primary control files are indee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ED.DEF# and #PR.DEF#, we suggest backup copies named #EDDEF.OLD# and #PRDEF.OLD#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 exact names you use aren't as important as the fact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s, clearly labelled and readily identified.  Be sure to mak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#before# modifying your files; that way, if you do make a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n't done critic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tart with #PR.DEF#.  While there may be many curious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you will always find a block where each line begins with a ###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immediately by a letter of the alphabet.  These are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, and it is them that you need to edit.  We will be insert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lines, but in most cases, the form of the change (and we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 exact specifics too) will be to take a line that starts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B=02 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it, by inserting three codes, to one that star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B:15.15.12=02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Please# note that the actual #PR.DEF# lines are #not# in boldface!  Tha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evice we use in this document to highlight what we're talking ab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please note that the string of dots is not literally what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; they just stand for some text not relevant to what we're doing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inspect this area of your #PR.DEF# file, you will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s (the ##B# shown above is Boldface, the Alt-#B# font) are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at six--A,G,J,K,N and T--are "missing."  Don't worry about th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we'll leave alone, while for two (#G# and #T#) we'll insert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:15.15.12=02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112.112.111=06 ��������         #������������������������������������ͻ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:112.112.79=16 ��������          #�  This is the relevant portion of a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112.112.47=03 ��������          #�  PR.DEF file customized to display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:112.112.31=28 ��������          #�  the exact color scheme described.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G:112.112.125=11                  #������������������������������������ͼ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:15.15.10=24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:1.15.122=21 ��������             #����������������������������������Ŀ#</w:t>
      </w:r>
    </w:p>
    <w:p>
      <w:pPr>
        <w:pStyle w:val="PreformattedText"/>
        <w:bidi w:val="0"/>
        <w:spacing w:before="0" w:after="0"/>
        <w:jc w:val="left"/>
        <w:rPr/>
      </w:pPr>
      <w:r>
        <w:rPr/>
        <w:t>#L:15.15.11=25 ��������             #�  CRITICAL NOTE: If you do add a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:9.15.113=07 ��������             #�  new #T line, as was done here,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O:15.15.9=19 ��������              #�  you MUST also add the numbered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:112.112.18=05 ��������           #�  line (276:708,015) shown, just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Q:112.112.44=22 ��������           #�  AFTER the #-letter list.  This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:9.15.116=30 ��������             #�  retains Alt-T as a Hard Break.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:15.15.14=01 ��������             #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:112.112.117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U:1.15.123=23 ��������               #Comments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V:112.112.63=04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W:1.15.112=18 ���������               1.  The ##G#, ##T#, and #276:# lines ar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X:15.15.6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Y:9.15.126=31 ���������               2.  #Do NOT# #add or change# any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Z:112.112.117=15                          the #=xx# entry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:708,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you insert a definition line for #T in PR.DEF, you M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hird line in PR.DEF if you want Alt-T to work properly!  Tha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276=708,015#       (Enter it flush left right AFTER the ###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: all that is involved with each of the 20 #changed# lin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between the letter and the #=# sign a set of three numbers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 #:# and separated by periods.  From ##B=# we go to ##B:15.15.12=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ll you have to do; leave the rest of each line unchanged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ree new #PR.DEF# lines need only be inserted exactly a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so you know what you're doing and why (our old hab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The colon #:# tells PC-Write that the character's effect on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has been customized and that the custom valu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three numbers are the "attributes" (discussed more in 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file) that specify the associated screen-enhance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, respectively: monochrome monitors, so-called "single-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, and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The two periods #.# just tell PC-Write where one attribute 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#ED.DEF# file, we will not be changing any existing lines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simply insert some brand-new lines, which will re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ance of the "areas" discussed above, in the ways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#can# put these lines #anywhere# in #ED.DEF#, but try to place them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-looking point; it's nice to be ti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ese are the 14 needed new #ED.DEF# line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1:7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2:15.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3:112.112.71               #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5:15.1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6:112.112.13               #Enter all these lines FLUSH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7:7.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8:1.15.87                  #DO NOT indent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9:9.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10:15.15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11:112.112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12:112.1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13:15.15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14:15.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15:112.112.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, let's tell you what you'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persand #&amp;# tells PC-Write that this line is a redefini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right after that defines the specific screen "area" to be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by this line (see your PC-Write manual for the specific mean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 to each number).  The colon #:# marks the start of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to be used.  The periods #.# separate the attribute codes.  And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#PR.DEF# codings, the three numbers are, in turn, the attribu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monochrome monitors, "single-color" monitors,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left areas #0# and #4# in entirely their default states by simp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efining them.  The codes we use in our redefinitions for single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s are all the same as the default codes.  The mono cod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as the default codes except for the normal Status Lin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now ordinary underline rather than bright underline; tha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arly unchanging form, is always on the screen when you work 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, and if you do as much of that as we do (unlikely, we grant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can burn it into the screen, even on a modern amb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--as mentioned before--the "Area 10" (Ruler Lin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gins) attribute also controls "hide" mode Page-Break-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������������������������������������ͻ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            # APPENDIX 2: #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������������������������������������Ķ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  # Display-Character "Attributes"  #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������������������������������������ͼ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 1: This discussion pertains only to text-mode displays.  The displa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of text in any graphics mode is a decidedly more complex proces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 2: You DO NOT need to know this stuff!  It's here for the curiou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isplay monitor screen shows text at up to 80 characters a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25 lines a screen.  The total number of text-character pos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creen is thus simply 80 x 25, or 2000.  Glossing over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ications, exceptions, and differences between various specific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video hardware, we may say that somewhere in your computer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 of memory with 2000 bytes each of which corresponds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spot on your monitor screen.  The byte in a given memory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that will be displayed at the corresponding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ossible bytes--all the values from 0 to 255--will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#if# you can get them into video memory (actually two, the zero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"space" byte, will show as blanks on the screen, but that'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isplay").  Bytes with codes under 32 cannot always be put into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--it depends on the specific software that you ask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ting.  BASIC, for example, treats 11 of those 32 low-order cod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 to do something (such as beep the speaker) rather th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to display.  But your video hardware will show them al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them into that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 the terms "value" and "code" as used here are not clear to you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efer to the Appendix in the main PC-WREAD documentation file via SEEDOC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, as you should be well aware by now, #what# to display is only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ter; #how# to display that "what" is the othe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enough, video memory has #another# 2000 memory bytes, each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 with one of the first 2000, and thus also uniquel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specific character position on your screen.  It is in thi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 of memory that we store the "attribute"--or display instructions--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racter posi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yte comprises eight bits.  Each of the bits in an attribut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s some specific aspect of the display your screen will show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location.  Here is how an attribute byte breaks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      64      32      16  �   8       4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blink# � #Red#   � #Green# � #Blue#  � #bright#� #Red#   � #Green# � #Blue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4       2       1   �   8       4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Background control bits #   �   # Foreground control bit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demystify this picture a bit.  First, the numbers: every b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is a digit in a binary--base 2--number (the word #bit# i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#bi#nary digi#t#"), and is thus a power of 2 (just like every pla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iar decimal--base 10--number is a power of ten).  The number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are the values of every place in the byte expressed in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mal representation.  As you see, the byte divides into two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; since in some situations (such as the BASI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guage's #COLOR# statement) we think of these separately, we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n bit coding for each half as if it were a distinct entity (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#not#; we just sometimes #think# of it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the color names: color monitors, like color TV sets, u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color-presentation tools (we'll skip the electronics involv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each in the three so-called "primary colors" of Red, Green, and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duce the full spectrum of visible colors.  On a TV,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ies of each primary can be varied in almost infinites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ments; on a PC monitor, at least one compatible with the old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, the primary colors have only two or three possible values: #on#, #off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--sometimes--#high-intensity on#.  There are three bi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ackground" area and another three in the "foreground" area whic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mary-color display for the byte's screen position; if a given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#1#, that primary in that area is #on#, and if it's #0#, that primary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s #off#--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oreground area, there is a fourth bit called the "intensity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he "brightness" bit.  If #it# is on, each foreground primary is on--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ll--at a "bright" level; otherwise each is on--if at all--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derate" level of intensity.  Finally, there is the so-called "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"; this, just as you think, enables blinking at the associat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t.  (But, although this bit is in the "background" area of the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foreground blinks!)  On many monitors, appropriate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function of the "blink bit" to that of an intensity b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ground; but, since not #every# monitor can do this, 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me made no attempt to utilize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the three primary colors one at a time, we rather obvious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ree different colors: red, green, and blue.  But we can m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ies to get secondary colors.  With both Green and Blue turned 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the curious result quaintly referred to as "Cyan" in computerspeak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ing Red and Green, we get a sort of Brown; Red and Blue gi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able Magenta; and with all three primaries on, we get--as Isaac New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vered long ago--white (actually, a sort of gr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seven combinations, plus Black (the absence of any color)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et of background colors normally available.  In the foregroun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ese same eight, plus a set of intensified shades of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(the intensified Brown becomes Yellow, but the other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at much in character).  Curiously, the brighter "intensifi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of these colors all #look# to the human eye as pal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ed-out than their pla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now, you have probably deduced from whence comes the unique "attribu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ssociated with a specific color pattern in PC-Write's #PR.DEF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D.DEF# customization entries: it is just the numeric value of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control byte that produces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see this is wit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that we want to have a given character display as Blue on a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.  The bits we need to turn on are Blue in the foregroun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d and Green in the background area.  The bit values of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s are, respectively, 1, 64, and 32 (check the byte shown earli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e add those up, we get 97, which is the correct attribut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to PC-Write "Blue on a Brown backgrou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specifications work a little differently, because mono h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(five) possible states.  The "blink" and "intensity" bits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features--blinking and intensified-foreground.  What would be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ground in color--#just# the "blue" bit on--enables underlining;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foreground bits are also on, underlining is disab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is "normal" text (or "bright" if the intensity bit is 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is always black unless #all three# background bits are on #and# #no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ground bits are on; this produces black on white (or whatev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onochrome monitor displays, probably amber), or "reverse video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not underline in reverse, since #all# foreground bits must b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said, you do #not# #need# to know all this stuff.  You can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codes from the table in the PC-Write manual.  It's just 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nct to provide knowledge along with the step-by-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�������������THAT'S ALL, FOLKS!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