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#######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  ##       #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 #  #      #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#    #     #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######     #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     #    #     #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    #    #     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v1.0 -- Show the last lin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TAI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IL/2 v1.0 - renamed to TAIL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v1.0 -- Show the last lin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TAI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[-hHqv*] [-&lt;n&gt;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n&gt;  Display the last n lines. n must be non-negative. Default is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Display anothe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 Supress the output of ==&gt; filename &lt;==, if multi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Display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v1.0 -- Show the last line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TAI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L reads from stdin if a filename is -. The output is alway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errorlevel is set to 1 if help has been displayed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55 in case of an error and 0 on normal completion. Output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TAI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ense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TXT files in the current directory and app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. The 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| TAIL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last 4 lin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HEADER.TXT - FOO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 HEADER.TXT the user must input text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Ctrl/Z (=EOF) is detected. Then FOOTER.TXT is processed.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ppended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is a re-implementation of the Unix command with the same nam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s are, that unix tail has some other swit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