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           #####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####  #     #    ##     ####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   #    # #         #  #   #   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   #    # #        #    #   ####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   #    # #        ######   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   #    # #     #  #    #  #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   ####   #####   #    #   ####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E v1.0 -- Change characters in several file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LOCASE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OCASE/2 v1.0 - renamed to LOCASE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E v1.0 -- Change characters in several file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LOCASE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SE [-b:e:hHrv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&lt;n&gt;  The translation begins at column n. If n is 0 or negat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to length(line)-n. Default is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&lt;n&gt;  The translation ends at column n. If n is 0 or negat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to length(line)-n. Default is 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Respect quotes. If -r is specified together with -b or -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in the given range are respected. Quotes are &lt;'&gt; and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E v1.0 -- Change characters in several file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LOCASE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SE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LOCA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S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ll *.TXT files in the current directory to lower case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tdout. The order is the one DOS's di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SE HEADER.TXT -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HEADER.TXT the user must input tex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trl/Z (=EOF) is detected. Then FOOTER.TXT is processed.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ended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SE MYPROG.PA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MYPROG.PAS, but don't change th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SE is one more upper-to-lower case converter. What makes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(and maybe U 2), is the -r option which ensures that LO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ase of strings enclosed in &lt;'&gt; or &lt;"&gt;. This makes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