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xMlUtil.dll -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.J. van Enckev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=RexxMailLoadFuncs([vers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]</w:t>
        <w:tab/>
        <w:t>name of the variable to store the version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=RexxMailDrop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=RexxMailStartProgramme(&lt;programme&gt;, [parameters], [environment], [starttype], [startfocus], [startoptions], [cau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me&gt;</w:t>
        <w:tab/>
        <w:t>Program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  <w:tab/>
        <w:t>Parameters for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vironment]</w:t>
        <w:tab/>
        <w:t>Environment variables separated by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rttype]</w:t>
        <w:tab/>
        <w:t>OS2F(ULL)|OS2W(IN)|OS2P(M)|DOSF(ULL)|DOSW(IN)|DE(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rtfocus]</w:t>
        <w:tab/>
        <w:t>F(OREGROUND)|B(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rtoptions]</w:t>
        <w:tab/>
        <w:t>P(ARENT)|S(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use]</w:t>
        <w:tab/>
        <w:tab/>
        <w:t>Name of the variable to return the failure caus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=RexxMailCopy(&lt;source&gt;, &lt;target&gt;, [options], [cau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</w:t>
        <w:tab/>
        <w:tab/>
        <w:t>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  <w:tab/>
        <w:t>A(PPEND)|R(EPLACE)|F(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use]</w:t>
        <w:tab/>
        <w:tab/>
        <w:t>Name of the variable to return the failure caus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=RexxMailDelete(&lt;file&gt;, [force], [recoverable], [cau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</w:t>
        <w:tab/>
        <w:tab/>
        <w:t>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ce]</w:t>
        <w:tab/>
        <w:tab/>
        <w:t>F(ORCE)|N(OF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overable]</w:t>
        <w:tab/>
        <w:t>R(ECOVERABLE)|N(OTRECOV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use]</w:t>
        <w:tab/>
        <w:tab/>
        <w:t>Name of the variable to return the failure caus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=RexxMailCloseObject(&lt;tit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  <w:tab/>
        <w:tab/>
        <w:t>Title of the object in the switch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=RexxMailQuerySwitchList(&lt;variab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</w:t>
        <w:tab/>
        <w:t>Name of the variable to use as stem to return the switch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=RexxMailDelTree(&lt;file&gt;, [force], [cau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</w:t>
        <w:tab/>
        <w:tab/>
        <w:t>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ce]</w:t>
        <w:tab/>
        <w:tab/>
        <w:t>F(ORCE)|N(OF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use]</w:t>
        <w:tab/>
        <w:tab/>
        <w:t>Name of the variable to return the failure caus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=RexxMailMakePath(&lt;path&gt;, [cau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</w:t>
        <w:tab/>
        <w:tab/>
        <w:t>Path to create, either relative 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use]</w:t>
        <w:tab/>
        <w:tab/>
        <w:t>Name of the variable to return the failure caus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always 0 (FALSE) or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use] is only set if the return cod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=RexxMailSearchPath(&lt;path&gt;, &lt;file&gt;, &lt;variable&gt;, [op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</w:t>
        <w:tab/>
        <w:tab/>
        <w:t>Path to search, either a environment variable, or a semicolon separated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</w:t>
        <w:tab/>
        <w:tab/>
        <w:t>Fil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</w:t>
        <w:tab/>
        <w:tab/>
        <w:t>Result - Fully qualified filename, or failur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]</w:t>
        <w:tab/>
        <w:t>E(NVIRONMENT)|P(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always 0 (FALSE) or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use] is only set if the return code is 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