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2K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defi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D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DROM drive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drom: dev=k:, status=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440fx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defi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440fxsupport: enable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harddrive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defi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ewharddrivesupport: enable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lpt1: file=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lpt1: file=pri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IDEO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ideo mod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videomode: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videomode: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videomod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M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now need to load a ROM BIOS into F0000-FFFFF.  I've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 most of the BIOS hooks, and replace them with rea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.  Normally, you can use a precompiled BIOS in the bi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, named BIOS-bochs-yymmdd.  Use the latest on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is to the default number of Megabytes of mem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emulate.  You may also pass the '-megs xyz' option to bo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GAROM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now need to load a VGA ROM BIOS into C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LOPPYA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int this to pathname of floppy image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hould be of a bootable floppy(image/device) if you're booting from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set the initial status of the media to 'ejected' or 'inser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loppya: 1_44=path, status=inserted            (1.44M 3.5"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LOPPYB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FLOPPYA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KC: file=, cyl=, heads=, s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int this at a 10M, 20M, or 30M hard disk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 INSTALL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skc: file=10M.sample, cyl=306, heads=4, sp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skc: file=20M.sample, cyl=615, heads=4, sp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skc: file=30M.sample, cyl=615, heads=6, sp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skc: file=46M.sample, cyl=940, heads=6, sp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skc: file=62M.sample, cyl=940, heads=8, sp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skc: file=112M.sample, cyl=900, heads=15, sp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skc: file=483M.sample, cyl=1024, heads=15, spt=63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defines your boot drive.  You can either boot from 'a' o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oot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oo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ive the path of the log file you'd like Bochs debug and misc. ve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written to.  If you really don't want it, make it /dev/null. :^(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directive corresponds to the '-log pathname'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log: ./boch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log: /dev/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GA_UPDATE_INTER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ideo memory is scanned for updates and screen updated every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irtual seconds.  The default is 300000, about 3Hz.  Thi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enty.  Keep in mind that you must tweak BX_PROCESSOR_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.h to be as close to the number of emulated instruction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 workstation can do, for this to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directive corresponds to the '-vga_update_interval xyz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vga_update_interval: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BOARD_SERIAL_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roximate time in microseconds that it takes on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transfered from the keyboard to controller over the seria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keyboard_serial_delay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LOPPY_COMMAND_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me in microseconds to wait before completing some flopp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h as read/write/seek/etc, which normally have a delay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had this hardwired to 50,000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loppy_command_delay: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mulated Instructions Per Second.  This is the number of IPS that bo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capable of running on your machine.  Read the note in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 how to find this.  Make sure to recompile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ps: 500000   # on my Linux 200Mhz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ps: 750000   # on my Solaris 2.x 166Mhz superscalar 64bit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use: Not used in any of the GUI specific modules, bu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bx_options.mouse_enabled is set to this value.  The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is that the GUI code should not generate mouse ev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not enabled.  The hardware emualation itself is no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by this.  This is to facilitate deterministic runs of bo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ouse: enable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ouse: enable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vate_colormap: Request that the GUI create and us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non-shared colormap.  This colormap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when in the bochs window.  If not enab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shared colormap scheme may be used.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on all GU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rivate_colormap: enable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rivate_colormap: enable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B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defines the SB16 sound emulation. It can have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properties are in the format sb16: property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di: The filename is where the midi data is sent.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evice or just a file if you want to record the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idi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0=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1=output to device (system dependent. midi denotes the devic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2=SMF file output, includ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3=output the midi data stream to the file (no midi header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delta times, just command and data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ve: This is the device/file where wave outpu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ve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0=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1=output to device (system dependent. wave denotes the devic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2=VOC file output, incl.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3=output the raw wave stream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:  The file to write the sb16 emulat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0=n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1=only midi program and ban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2=seve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3=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4=all errors plus all port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5=all errors and port accesses plus a lot of e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n example look at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