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ble 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Quest/2 is a small applet which will give you a "pseudo-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 when run.  Additional verses may be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utton.  You may add your own verses through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DDING VERSES within the softwar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dified verse file, or any modified por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Quest/2 is copyrighted FREEWARE subject to the conditio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.  The autho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Quest/2 is provided "as is" without any warranties (or condi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with respect to the software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(or conditions)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entire risk arising out of use or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with you.  In no event will the copyright holde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, incidental or indirect damages or other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In addition, I will not be liable for any damages clai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johnson@u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 94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