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Friday, 31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129669647"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579977250"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1817129560"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