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XFile: A Rexx I/O class implementation  1.09 - Max Marsiglietti 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official RXFile documentation. You'll find here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s you need for using the RXFile library for NetRe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best results in visualization of this document, use a monospace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is not my language. Please adjust your instruments accordingly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..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.   - What is RX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... Use of the RXFil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    - in Jav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    - in NetRe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    - A detailed explanation of all the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.1   - Before we be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.2   ** RXFile constructors in NetRexx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.3   ** The STREAM comman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.4   ** The CHARS comman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.5   ** The LINES comman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.6   ** The CHARIN comman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.7   ** The LINEIN comman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.8   ** The CHAROUT comman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.9   ** The LINEOUT command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.10  ** The DELETE comman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.11  ** The RENAME comman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.12  ** The MKDIR comman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.13  ** The MKDIRS comman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.14  ** The PROPERTIES comman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.15  ** The FILETREE comman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.16  ** The SETPARMS comman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.17  ** The GETPARMS comman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.18  ** The ADDCURSOR comman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.19  ** The GETCURSOR comman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.20  ** The DELCURSOR comman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.21  ** The DELALLCURSORS comman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.22  ** The ATTACHTOINPUTSTREAM comman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.23  ** The ATTACHTOOUTPUTSTREAM command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... Other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    - This packag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    -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    - Contacting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4    - Release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 N T R O D U C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NetRexx, OS/2 are copyright of IBM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VA is a copyright of SUN Micro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trademarks in this document are owned by the respectiv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in this document I will assume that the reader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NetRexx is and how to build applications in NetRexx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 I/O specific knowledge it'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eople think that JAVA is only useful for writing web apple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my opinion that this statement is redu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 makes a great language for a variety of purposes, ex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requiring cross-platform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less-explored areas of what I call 'the jungle of 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s' is the one that deals with streams and fil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re is in the JAVA developer's toolkit a plethora of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ow how easy and cool is doing graphics with this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 a single example specific to file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at JAVA is lacking stuff, it's only that this stuf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ried under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AVA approach approach to files and streams is somewhat confus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classes, a bunch of interfaces, and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 aren't so useful for the everyday work of Jo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what this package is for: helping you to manag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reams in Java through the use of the NetRexx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What is RX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File is a JAVA CLASS that contains a number of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files and stdin/stdout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File was born to fill a gap in the NetRexx implement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most of the methods in this class follow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rresponding REXX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exx is a compiler that comes as a JAVA executable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used on every platform that has a JAVA implementation;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oduces JAVA binary code and, optionally, a JAVA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rce language accepted by this compiler is a REXX-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Rexx is required in order to use this class, at le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; download them from the URL below, and add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Java develop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examples are written in NetRexx, but the API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ocument follows the Java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ind out more, point your browser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2.hursley.ibm.com/netrexx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U S E  O F  T H E  R X F I L E  C L A S 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In JAVA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make sure that your Java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s where RXFile.class is stored, then you ca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is line to your sour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 RX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required NetRexx im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In NetRexx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 RX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 in your NetRexx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A detailed explanation of all the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y did I state 'methods', and not also 'properties' or 'exceptions'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put, the RXFile class has no public properties (variabl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n't throw exceptions. Instead, it has methods to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have been errors, and to query the value of some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1 Before we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structions are designed to be 100% compatible with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SAA REXX implementation, so if you find any discrepancy, write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Go to the end of the document for more informa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s you may know, the newline sequence is not standard among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I.e., in Unix it's \n, in DOS-Win-OS/2 is \r\n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XFile automatically sets the correct newline (currently \n and \r\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, since I know of these), but you can override this choi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setparms'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2 ** RXFile constructors in NetRexx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emicolon is optio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file = RXFil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file = RXFile("filenam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file = RXFile(InputStream isInputStream , OutputStream osOutputStrea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or assigns isInputStream, osOutputStream to the in/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at are normally given to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file = RXFile("filename", "c", "command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constructor works as in the STREA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return strings for the following function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Y:       (no err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READY:32  (file in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READY:110 (file not f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READY:EOF (end of file reach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RD ERROR: (this is a catch for bu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FILEOPEN:  (if the user requested an operation to be done only on open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EGAL:WRONG ACCESS MODE (i.e. if you try to read a write-only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EGAL:ALREADY EXISTS    (if the command implied creation of somet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EGAL:CANT ACCESS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EGAL:ALREADY INIT       (used for the setparms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stated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3 ** The STREAM comman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open/close a file, query informations about tha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status, and seek the file cursor to a given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 status = RXFile.stream(Rexx filename, "c", Rexx comma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 status = RXFile.stream("c", Rexx comma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 status = RXFile.stream("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 status = RXFile.stream("s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 det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 status = RXFile.stream(Rexx filename, "c", Rexx comman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availabl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"open"           opens a file for read and writ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open read"      opens a file for read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open write"     opens a file for writ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query exists"   returns the absolute path name, or the null str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file doesn'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query size"     returns the size, in bytes,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query datetime" returns a value useful for file comparisons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esn't return a REAL date &amp; time,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ck of such an API in JAV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close"          closes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if you issue one of the next three command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'separate r/w cursors' mode, you actually move both cur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2: In REXX, the first byte of the stream is at position '1'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'0' like Java. Therefore, if you do an absolute seek ('=N')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to seek the first byte in the stream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"seek =1". All the other seek instructions are relative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pecify an offset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eek =N"        The stream cursor is positioned to absolute position 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in bytes; an ASCII newline is \r\n == two 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ek -N"        The stream cursor is positioned N bytes bac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ek +N"        The stream cursor is positioned N bytes forwar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ek &lt;N"        The stream cursor is positioned N bytes bac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available only if you choose separate r/w curso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SETPARMS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seek =N"        The stream read cursor is positioned to absolute position 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in bytes; an ASCII newline is \r\n == two 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rseek -N"        The stream read cursor is positioned N bytes bac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rseek +N"        The stream read cursor is positioned N bytes forwar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rseek &lt;N"        The stream read cursor is positioned N bytes bac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seek =N"        The stream write cursor is positioned to absolute position 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in bytes; an ASCII newline is \r\n == two 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wseek -N"        The stream write cursor is positioned N bytes bac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wseek +N"        The stream write cursor is positioned N bytes forwar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wseek &lt;N"        The stream write cursor is positioned N bytes bac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 status = RXFile.stream("c", Rexx comman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can be issued only when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ready been opened by executing a .stream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availabl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"close"          closes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query exists"   returns the absolute path name, or the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query size"     returns the size, in bytes,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query datetime" returns a value useful for file comparisons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esn't return a REAL date &amp; time,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ck of such an API in JAV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if you issue one of the next three command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'separate r/w cursors' mode, you actually move both cur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2: In REXX, the first byte of the stream is at position '1'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'0' like Java. Therefore, if you do an absolute seek ('=N')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to seek the first byte in the stream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"seek =1". All the other seek instructions are relative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pecify an offset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eek =N"        The stream cursor is positioned to absolute position 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in bytes; an ASCII newline is \r\n == two 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ek -N"        The stream cursor is positioned N bytes bac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ek +N"        The stream cursor is positioned N bytes forwar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ek &lt;N"        The stream cursor is positioned N bytes bac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available only if you choose separate r/w curso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SETPARMS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seek =N"        The stream read cursor is positioned to absolute position 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in bytes; an ASCII newline is \r\n == two 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rseek -N"        The stream read cursor is positioned N bytes bac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rseek +N"        The stream read cursor is positioned N bytes forwar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rseek &lt;N"        The stream read cursor is positioned N bytes bac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seek =N"        The stream write cursor is positioned to absolute position 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in bytes; an ASCII newline is \r\n == two 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wseek -N"        The stream write cursor is positioned N bytes bac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wseek +N"        The stream write cursor is positioned N bytes forwar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wseek &lt;N"        The stream write cursor is positioned N bytes bac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 status = RXFile.stream("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 status = RXFile.stream("s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se commands return the status of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y can be issued only when a file has already been ope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a .stream c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between them is that the latter form is more te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er is more verb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4 ** The CHARS comman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char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chars(Rexx r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lets you know if there are, and how many are th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o be read in a stream or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 det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char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returns how many bytes are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pened stream. If no stream is currently o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turns with the number of the available by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din (Warning: this doesn't work right now for stdin;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ways returns '0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chars(Rexx r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his command works with files only, no standard input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returns how many bytes are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FileName is opened with both read and write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s, and a precedently open file, if exists,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if the file name is the same of the on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any) currently in use, the file won't be touched,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r/w cursors will be left 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exception is the following: if you opened r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tly with only read OR write permissions, th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and then reopened with read+write permi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cause lines(filename) opens the file with both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 access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operation, the currently opened file is r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5 ** The LINES comman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line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lines(Rexx r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lets you know if there are still lines to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tream or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 det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line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returns "1" if there are more lines to be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overwritten) in the file currently in use, else it returns "0"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stream is opened, it checks for the presence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ad in stdin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lines(Rexx r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his command works with files only, no standard input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returns "1" if there are more lines to be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overwritten) in the file rFileName, else it returns "0"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FileName is opened with both read and write access permiss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recedently open file, if exists,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if the file name is the same of the on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any) currently in use, the file won't be touched,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r/w cursors will be left 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exception is the following: if you opened r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tly with only read OR write permissions, th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and then reopened with read+write permi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cause linein(filename) opens the file with both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 access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operation, the currently opened file is r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6 ** The CHARIN comman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chari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charin(Rexx r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charin(long lStartPos, int iHowManyByt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charin(Rexx rFileName, long lStartPos, int iHowManyByt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gets one or more bytes from the standard inp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rrently opened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which include also rFileName allow to close the currently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nd open the new one before actually doing the work without issu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parate .stream command. These commands default to read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 det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charin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ext byte from the currently used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stream is currently open, it returns the nex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charin(long lStartPos, int iHowManyByt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his command works with files only, no standard input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lHowManyBytes, starting from the absolute position lStart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cify a value of 0 (zero) for lStartPos, the byt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ursor position in the stream will b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first character in the stream is numbered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7 ** The LINEIN comman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linei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linein(Rexx r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linein(int iLine, int iC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linein(Rexx rFileName, int iLine, int iCou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returns zero or one lines of **ASCII**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tandard input or the stream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which include also rFileName allow to close the currently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nd open the new one before actually doing the work without issu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parate .stream command. These commands default to read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 det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linein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ext line from a stream, or from the stdin if no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urrently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linein(int iLine, int iCou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his command works with files only, no standard input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iCount lines (where iCount can be only zero or one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in use stream, starting from position i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Line can be zero (read the next line), or one (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ne of the stre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to get zero lines? Because this way we have an alternativ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sition the cursor at the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linein(Rexx r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his command works with files only, no standard input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irst line from stream rFileName (thus opening it with both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 access permissions, as well as closing a precedently open file if an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operation, the currently opened file is r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8 ** The CHAROUT comman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charout(Rexx rToWri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charout(Rexx rToWrite, long lStartPo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charout(Rexx rFileName, Rexx rToWri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charout(Rexx rFileName, Rexx rToWrite, long lStartPo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used to write a string on a stream, or on st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two syntaxes allow to start working on a new file without issu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parate strea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 det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charout(Rexx rToWri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Rexx string rToWrite to the currently opened stream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ursor position. If no stream is in use, th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on stdout (usually the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charout(Rexx rToWrite, long lStartPo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his command works with files only, no standard input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he command also allows to specify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position for the write on the stream. If lStart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al to zero, then the write will occur 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position in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9 ** The LINEOUT comman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lineout(Rexx rToWri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lineout(Rexx rToWrite, long lStartPo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lineout(Rexx rFileName, Rexx rToWri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lineout(Rexx rFileName, Rexx rToWrite, long lStartPo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used to write a string adding a CR+LF (\r\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 LF (\n) (depending on how/if you called SETPARMS) on a stre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 st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two syntaxes allow to start working on a new file without issu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parate strea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 det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lineout(Rexx rToWri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Rexx string rToWrite to the currently opened stream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ursor position, and adds a CR+LF or LF at the end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stream is in use, the string is put on stdout (usually the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lineout(Rexx rToWrite, long lStartPo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his command works with files only, no standard input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he command also allows to specify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position for the write on the stream. If lStart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al to zero, then the write will occur 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position in the stre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lStartPos can only be assigned the values zero or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eaning "write at the beginning of the file" and zero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write at the current cursor position in the strea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commands are not ported from REXX. However, sinc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useful when dealing with I/O procedures, I have include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XFil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10 ** The DELETE comman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delete(Rexx 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deletes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11 ** The RENAME comman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rename(Rexx OldFileName, Rexx New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renames OldFileName into New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12 ** The MKDIR comman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mkdir(Rexx Dir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the directory Dir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13 ** The MKDIRS comman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mkdirs(Rexx Dir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s the directory that comes last in Dir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the preceding directories if they are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e. if you have DirName set to "/usr/max/I/LOVE/WARP/CONNEC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don't have the directories I, LOVE, WARP and CONNEC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usr and max, this function will create all of the o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there, where mkdir would have failed since to creat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d to have all of usr, max, I, LOVE, WARP already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MMV. This is the one API I have never tested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14 ** The PROPERTIES comman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properties(Rexx 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roperties of the specified file 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string is a four character string; ever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'-' if the property is not valid for FileName 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if the specified FileName refers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if the specified FileName refers to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 if the specified FileName is wri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if the specified FileName is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'f-wr' means that FileName is a file and we hav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write permissions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15 ** The FILETREE comman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[] RXFile.filetree(Rexx Dir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returns all the file names for the specifi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rectory name is invalid (if there is not such a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the "NOTREADY:NOSUCHDIRECTORY" error as the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element of the returned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rectory is empty you will get "NOTREADY:DIRECTORYISEMPT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16 ** The SETPARMS comman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setparms(boolean bSepCurs, boolean bR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, to be issued before opening any file (but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), is used to define some RXFi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bSepCurs is 1, you have two distinct cursors, one for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for write. Otherwise, you only have one cursor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, and it's also the way OS/2 REXX wor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bRN is 1, the character used to do a newline is \r\n (dec 13 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parameter is set to zero, the newline is only \n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set upon RXFile variable's instantiation to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is the system's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17 ** The GETPARMS comman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getparm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used to retrieve the status of some RXFi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returns a Rexx string which is composed of two binary digits, ie "1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first is 1, you have two distinct cursors, one for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for write. Otherwise, you only have one cursor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, and it's also the way OS/2 REXX wor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second is 1, the character used to do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\n (dec 13 10); when this parameter is set to ze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line is only \n . This property is set upon instantiation to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is the system's default, but can be changed with the SETPARM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18  ** The ADDCURSOR comman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addcursor(Rexx rKey, long lCursPo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stores (into the variable's memory, which is unique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XFile instance) the lCursPos cursor position, under the name r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etrieve this information later, with getcursor, or delete 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cursor or delallcur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when you have to work on many points 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19  ** The GETCURSOR comman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getcursor(Rexx rKe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retrieve (from the variable's memory, which is unique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XFile instance) the cursor position which has been stored under the name r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quest a cursor position that hasn't been stored, you'll get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rror: no such cursor." instead of a Rexx string representing a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20  ** The DELCURSOR comman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delcursor(Rexx rKe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deletes (from the variable's memory, which is unique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XFile instance) the cursor position which has been stored under the name r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21  ** The DELALLCURSORS comman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delallcursor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deletes (from the variable's memory, which is unique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XFile instance) all of the cursor positions which have been sto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22  ** The ATTACHTOINPUTSTREAM comman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attachtoinputstream(InputStream 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redirects the InputStream 'is' to the default InputStream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XFile instance (i.e. replacing user input from console). You did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XFile had an InputStream, or you didn't find notice of this fact anywhe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because it's a private property. Now you can interact with it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23  ** The ATTACHTOOUTPUTSTREAM comman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attachtooutputstream(OutputStream 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redirects the OutputStream 'os' to the default OutputStream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XFile instance (i.e. replacing console 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O T H E R   S T U F 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THIS PACKAG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should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XFile.doc   ..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ru.doc     .. working code to use in y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XFile.class .. the RXFile class for NetRexx (and Jav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nrx ..  =&gt; Examples for the RXFil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cmd ..   =&gt; Examples for the RXFile class (REXX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File is not public domain: it is freeware. It means that you can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in your programs, be them for personal use and/or commercia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sources are not provided, and you cannot modify or dis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, in any way. Also, if you re-distribute this program,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any money for it, apart from media costs (eg. diskette co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lan to use this class on a project of yours, you must give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uthor (Max Marsiglietti)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m not responsible or liable in any way for da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ing from the use of this product. Use it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intended to follow more closely possible the REXX languag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If you find any discrepancy from them, or bugs, please repor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commen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x Marsigliet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mars@pianeta.it (Internet), 2:332/529.12 (Fido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nail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.Landino 1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049, Sassuolo (M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a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09 .. (03-dec-96) Fixed a bug in filetree, added new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s for tha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8 .. (12-nov-96) Fixed a problem with lineout console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redirected in/out capabilities (attachtoinput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ttachtooutputstream). Reworked a bit some inter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7 .. Internal changes, for synchronization with RXD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6 .. Fixed the 'rename'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5 .. Now linein should work with both \r\n and \n terminate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, independently from the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4 .. Fixed strange behaviour of linein. Compiled with NetRexx 0.81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3 .. Bug fixes to the docs and internal changes for RXD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2 .. Bug fixes to stream and lineout. Works with NetRexx 0.79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1 .. Added a cursor stack: addcursor, getcursor, delcur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lallcursors function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0 .. First implementation of RX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 and good work with RX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