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69146323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684027752"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990043048"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41166464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476953855"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