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 for oops proxy cac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ated by _tgz@enjoy-uni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: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: a nature number (N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olean: {yes|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es: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: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resents a hos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_list: {&lt;host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r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umber must be less than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rt_range: \[&lt;port&gt;:&lt;port&gt;\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irst &lt;port&gt; must b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rt_list: {{&lt;port&gt;|&lt;port_range&gt;}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tem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ip&gt;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umber must be less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_addr: &lt;ip&gt;.&lt;ip&gt;.&lt;ip&gt;.&lt;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_addr_list: {&lt;ip_addr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netmask&gt;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umber must be less tha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_addr: &lt;ip_addr&gt;/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_addr_list: {&lt;net_addr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_name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fers to an AC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_list: {{[!]&lt;ACL_name&gt;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'!' means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quest satisfy ACL_list if it satisfy EACH of li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they are logically AND-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: &lt;number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fers to something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cen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ans whole * percent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ys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resents some amount of time measured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urs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resents some amount of time measured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lisecs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resents some amount of time measured in miliseconds (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ex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resent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fers to a file's full name (path + filename +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name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fers to a file's basename (filename + extension W/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se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??? refers to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name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resents a user's name (as in /etc/pas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: include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et the real value from &lt;path&gt; which contains one valu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ine, '#'-style com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ameservers to use for domain name resolving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iv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it is optional it is highly recomended to use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performanc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ress: &lt;ip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address of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server</w:t>
        <w:tab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</w:t>
        <w:tab/>
        <w:t>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port oops bin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ice: {http_port|icp_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ttp_port: for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cp_port: for the Internet Cac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service&gt;</w:t>
        <w:tab/>
        <w:t>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rt</w:t>
        <w:tab/>
        <w:t>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_port</w:t>
        <w:tab/>
        <w:t>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uid() to this uid after chroot()'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id</w:t>
        <w:tab/>
        <w:t>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</w:t>
        <w:tab/>
        <w:tab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chroot(). Remember that all paths below will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root</w:t>
        <w:tab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root</w:t>
        <w:tab/>
        <w:tab/>
        <w:t>/usr/local/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for oops'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: {logfile|access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ogfile: debug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ccesslog: who accessed what (the same as in 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path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th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s: \{ &lt;N&gt; &lt;S&gt;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rotate logfile if bigger th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: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no more than N logfile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type&gt;</w:t>
        <w:tab/>
        <w:t>&lt;logpath&gt;</w:t>
        <w:tab/>
        <w:tab/>
        <w:t>&lt;attri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  <w:tab/>
        <w:tab/>
        <w:t>/var/log/oops/debug</w:t>
        <w:tab/>
        <w:t>{ 3 1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log</w:t>
        <w:tab/>
        <w:t>/var/log/oops/access</w:t>
        <w:tab/>
        <w:t>{ 3 1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line below if you want logfiles to 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wise they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_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ocation of the file where oops keeps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idfile</w:t>
        <w:tab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file</w:t>
        <w:tab/>
        <w:tab/>
        <w:t>/var/run/oops.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e statistics to this file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tistics</w:t>
        <w:tab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  <w:tab/>
        <w:t>/var/log/oops/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re to search for link.gif, dir.gif, binary.gif etc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tp lists). If omitted the name of running ho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remote files can decrase the speed sign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: {icons-host|icons-port|icons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cons-host: host, where you ha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cons-port: port where http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cons-path: path to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cons-host</w:t>
        <w:tab/>
        <w:t>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cons-port</w:t>
        <w:tab/>
        <w:t>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const-path</w:t>
        <w:tab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location&gt;</w:t>
        <w:tab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cons-host</w:t>
        <w:tab/>
        <w:t>ss5.pac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cons-port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cons-path</w:t>
        <w:tab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ory cach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: {mem_max|lo_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m_max: when total object volume in memory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over this drop objects without attemp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(This generally means that cachable data ca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from the network than we can save it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o_mark: hint, how much cached objects be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When total amount becomes larger than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start to swap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limit&gt;</w:t>
        <w:tab/>
        <w:t>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x</w:t>
        <w:tab/>
        <w:tab/>
        <w:t>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_mark</w:t>
        <w:tab/>
        <w:tab/>
        <w:t>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 ex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iration-type: {default-expire-value|ftp-expire-value|max-expire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ault-expire-value: expiration time for document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contain an "Expire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tp-expire-value: expiration time for ft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ax-expire-value: no documents will be kept beyond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even if it requested to do. default-expire-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overrid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expiration-type&gt;</w:t>
        <w:tab/>
        <w:t>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expire-value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expire-valu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expire-value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ich proportion time passed since last docume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ccounted in expire time. For example, if last-modified-fact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re was passed 10 days since document modification, the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set to 2 days in future (but no nore then max-expire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ider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st-modifier-factor</w:t>
        <w:tab/>
        <w:t>&lt;divi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-fact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often check for expi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-expire-interval</w:t>
        <w:tab/>
        <w:t>&lt;hou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expire-interval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long wait for icp reply from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cp_timeout</w:t>
        <w:tab/>
        <w:t>&lt;mili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_timeout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k cach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: {disk-low-free|disk-ok-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k-low-free: clean up cache if free space o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media goes under free_disk. Zero means exactly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k-ok-free: stop cache cleanup when free spac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free_disk. Zero means exactly 2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_disk: &lt;per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00 means the whole size of the media wher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kept</w:t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type&gt;</w:t>
        <w:tab/>
        <w:t>&lt;free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low-fre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k-free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ce to use HTTP/1.1 when communicating with the docum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is required if module "vary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ce_htt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ways check document freshness, even if it's not stale no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orce oops to behave squid-like: first check the cached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ways_check_fresh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r aborted connection when we already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 than P percent of the document,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: &lt;per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ce_completion</w:t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completion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ose objects will be cached whose size is smaller tha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S: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xresident</w:t>
        <w:tab/>
        <w:t>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ident</w:t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ert some headers in responces: 'X-Forwarded-For:' and 'Vi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eld&gt;</w:t>
        <w:tab/>
        <w:tab/>
        <w:t>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x_forwarded_for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via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 to this name or ip-address when we connecting to the docum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-from</w:t>
        <w:tab/>
        <w:tab/>
        <w:t>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-from</w:t>
        <w:tab/>
        <w:tab/>
        <w:t>proxy.pac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 definitions, one AC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refer to the ACL by this na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: {urlregex|urlpath|usercharset|port|dstdom|dstdom_regex|src_ip|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rlregex: the value field is a &lt;regex&gt; which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against the requested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rlpath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rcharset: the value field is a &lt;charset&gt; which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from User-Agent. This is for nat.languages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ort: the value field is a &lt;port_list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stdom: the value field is &lt;host_list&gt; which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against the destination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stdom_regex: the value field is a &lt;regex&gt; which is regex-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against the destination domain name. It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then dstdom, bu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rc_ip: the value field is an {&lt;ip_addr&gt;|&lt;net_add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which is compared against the requester's IP addres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thod: http method (GET, PUT, POST, PURG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: {&lt;include&gt;|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alue: {&lt;regex&gt;|&lt;host_list&gt;|&lt;port_list&gt;|&lt;net_addr_list&gt;|&lt;ip_addr_list&gt;|&lt;char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cl</w:t>
        <w:tab/>
        <w:t>&lt;name&gt;</w:t>
        <w:tab/>
        <w:tab/>
        <w:t>&lt;type&gt;</w:t>
        <w:tab/>
        <w:tab/>
        <w:t>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CACHEABLECGI</w:t>
        <w:tab/>
        <w:t>urlregex</w:t>
        <w:tab/>
        <w:t>http://www\.topping\.com\.ua/cgi-bin/pingstat\.cgi\?0721991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WWWPACO</w:t>
        <w:tab/>
        <w:tab/>
        <w:t>urlregex</w:t>
        <w:tab/>
        <w:t>www\.paco\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NO_RLH</w:t>
        <w:tab/>
        <w:tab/>
        <w:t>urlregex</w:t>
        <w:tab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REWRITEPORTS</w:t>
        <w:tab/>
        <w:t>urlregex</w:t>
        <w:tab/>
        <w:t>(www.job.ru|www.sale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REWRITEHOSTS</w:t>
        <w:tab/>
        <w:t>urlregex</w:t>
        <w:tab/>
        <w:t>(www.asm.ru|zipper\.p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WINUSER</w:t>
        <w:tab/>
        <w:tab/>
        <w:t>usercharset</w:t>
        <w:tab/>
        <w:t>windows-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DOSUSER</w:t>
        <w:tab/>
        <w:tab/>
        <w:t>usercharset</w:t>
        <w:tab/>
        <w:t>ibm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UNIXUSER</w:t>
        <w:tab/>
        <w:t>usercharset</w:t>
        <w:tab/>
        <w:t>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BADPORTS</w:t>
        <w:tab/>
        <w:t>port</w:t>
        <w:tab/>
        <w:tab/>
        <w:t>[0:79],110,138,139,513,[6000:60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BADDOMAIN</w:t>
        <w:tab/>
        <w:t>dstdom</w:t>
        <w:tab/>
        <w:tab/>
        <w:t>baddomain1.com baddomain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BADDOMREGEX</w:t>
        <w:tab/>
        <w:t>dstdom_regex</w:t>
        <w:tab/>
        <w:t>baddomain\.((com)|(o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LOCAL_NETWORKS</w:t>
        <w:tab/>
        <w:t>src_ip</w:t>
        <w:tab/>
        <w:tab/>
        <w:t>include:/usr/local/oops/acl_local_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BADNETWORKS</w:t>
        <w:tab/>
        <w:t>src_ip</w:t>
        <w:tab/>
        <w:tab/>
        <w:t>192.168.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ADMINS</w:t>
        <w:tab/>
        <w:tab/>
        <w:t>src_ip</w:t>
        <w:tab/>
        <w:tab/>
        <w:t>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l</w:t>
        <w:tab/>
        <w:t>PURGE</w:t>
        <w:tab/>
        <w:tab/>
        <w:t>method</w:t>
        <w:tab/>
        <w:tab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y serve requests which satisfy &lt;ACL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cl_deny</w:t>
        <w:tab/>
        <w:t>&lt;ACL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deny</w:t>
        <w:tab/>
        <w:t>PURGE !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ver cache objects whose PATH contains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op_cache</w:t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cach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cache</w:t>
        <w:tab/>
        <w:t>cgi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cache objects whose AC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ow if regex used, bu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op_cache_acl</w:t>
        <w:tab/>
        <w:t>&lt;AC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p_cache_acl</w:t>
        <w:tab/>
        <w:tab/>
        <w:t>WWWP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and set expiration date f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ument will not expire earlier then &lt;min&gt; sec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: &lt;percent&gt;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t expiration date in accordance with Last-Modifi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ument will expire earlier then &lt;max&gt; sec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resh_pattern</w:t>
        <w:tab/>
        <w:t>&lt;ACL_name&gt;</w:t>
        <w:tab/>
        <w:t>&lt;min&gt;</w:t>
        <w:tab/>
        <w:t>&lt;P&gt;</w:t>
        <w:tab/>
        <w:t>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fresh_pattern</w:t>
        <w:tab/>
        <w:t>CACHEABLECGI</w:t>
        <w:tab/>
        <w:t>20</w:t>
        <w:tab/>
        <w:t>50%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fresh_pattern</w:t>
        <w:tab/>
        <w:t>WWWPACO</w:t>
        <w:tab/>
        <w:tab/>
        <w:t>0</w:t>
        <w:tab/>
        <w:t>0%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ward all requests to &lt;host&gt; except local ones (to avoid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on). This option also suppress any ICP queries to any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ent</w:t>
        <w:tab/>
        <w:t>&lt;host&gt;</w:t>
        <w:tab/>
        <w:tab/>
        <w:t>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ent</w:t>
        <w:tab/>
        <w:tab/>
        <w:t>proxy.paco.net</w:t>
        <w:tab/>
        <w:t>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CP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er proxy.paco.net 3128 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b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 we will NOT send requests for thes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ny dstdomain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 we will send requests for thes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low dstdomain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er proxy.gu.net 80 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low dstdomain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ny dstdomain paco.net odessa.ua;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forward requests to parents if target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: {&lt;host_list&gt;|&lt;net_addr_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area&gt;</w:t>
        <w:tab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-domain</w:t>
        <w:tab/>
        <w:t>odessa.ua od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-domain</w:t>
        <w:tab/>
        <w:t>odessa.net paco.net netsy.net netsy.com te.net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-networks</w:t>
        <w:tab/>
        <w:t>195.114.128/19 10/8 192.168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s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note: if you will have no groups in config file you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scribe group ip adresses here, or using src_ip ac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etworks_ac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s_acl always have higher preference (checked fir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checked in the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host will not fall in any networks_acl - we check 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s are ordered by masklen - longest masks(most specific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roup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works</w:t>
        <w:tab/>
        <w:t>195.114.128/19 127/8 195.5.40.93/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works_acl</w:t>
        <w:tab/>
        <w:t>LOCAL_NETWORKS !BAD_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adports</w:t>
        <w:tab/>
        <w:t>[0:79],110,138,139,513,[6000:60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iss</w:t>
        <w:tab/>
        <w:tab/>
        <w:t>a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 When deny access to proxy server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nytime</w:t>
        <w:tab/>
        <w:t>Sat,Sun</w:t>
        <w:tab/>
        <w:tab/>
        <w:t>0642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nytime</w:t>
        <w:tab/>
        <w:t>Mon,Thu:Fri,Sun</w:t>
        <w:tab/>
        <w:t>0900: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 Authentication modules for this group, sep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uth_mods</w:t>
        <w:tab/>
        <w:t>passw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 URL-Redirector modules for this group, sepa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dir_mods</w:t>
        <w:tab/>
        <w:t>re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 limit whole group to 8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andwidth</w:t>
        <w:tab/>
        <w:t>8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allow dstdomain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# deny dstdomain</w:t>
        <w:tab/>
        <w:t>{&lt;host_list&gt;|&lt;includ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# allow dstdomain</w:t>
        <w:tab/>
        <w:t>{&lt;host_list&gt;|&lt;includ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allow dstdomain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roup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works</w:t>
        <w:tab/>
        <w:t>0/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adports</w:t>
        <w:tab/>
        <w:t>[0:79],110,138,139,513,[6000:60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deny</w:t>
        <w:tab/>
        <w:t>dstdomain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deny</w:t>
        <w:tab/>
        <w:t>dstdomain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ocation of databas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bhome: directory where all DB indices resides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u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bname: filename for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DB oops will cache on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bhost</w:t>
        <w:tab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bname</w:t>
        <w:tab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ome</w:t>
        <w:tab/>
        <w:tab/>
        <w:t>/var/local/oops/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ame</w:t>
        <w:tab/>
        <w:tab/>
        <w:t>db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rage section. You can define zero or more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ero means that oops will cache on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th to th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: {&lt;size&gt;|au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pecifies the storage's size (this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he format process (oops -z). On existing stor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 the keyword "auto" (for disk slices it won't work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ome other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fse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n't touch the first N sector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/dev/sd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fset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th /usr/local/oops/storages/oops_storage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ze 600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u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ule to handle na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ault_charset</w:t>
        <w:tab/>
        <w:t>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 Recode tables and other chars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rsetRecodeTable windows-1251 /usr/local/lib/oops/tables/koi-win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rsetRecodeTable ISO-8859-5 /usr/local/lib/oops/tables/koi-is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rsetRecodeTable ibm866 /usr/local/lib/oops/tables/koi-al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rsetAgent windows-1251 AIR_Mosaic IWENG/1 MSIE WinMosaic (Windows (Win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rsetAgent windows-1251 (Win16; (Win95; (Win98; (16-bit) Opera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rsetAgent ibm866 DosLynx Lynx2/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rror repor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/usr/local/lib/oops/templates/err_template.h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anguage to use when generat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 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ssword proxy-authent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realm, scheme and password fil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ng you can really want to change is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'template'. You don't have to reconfigure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only change the content of passw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mplate: oops will automatically re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ssw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m</w:t>
        <w:tab/>
        <w:tab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</w:t>
        <w:tab/>
        <w:tab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/usr/local/etc/oops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</w:t>
        <w:tab/>
        <w:t>/usr/local/lib/oops/templates/auth_templ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dire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th to the redirec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mplate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th to the local err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yport: [{&lt;host&gt;|&lt;ip_addr&gt;}:]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 redirection only on those requests which arre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interfac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don't have to reconfigure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only change the content of rule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mplate: oops will automatically re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/usr/local/etc/oops/redir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</w:t>
        <w:tab/>
        <w:t>/usr/local/lib/oops/templates/redir_templ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yport</w:t>
        <w:tab/>
        <w:tab/>
        <w:t>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ule which handle requests of oopsctl - program to control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op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th to oopsctl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_path /var/local/oops/oopsct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ime to auto-refresh pag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_refresh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odule hanldle 'Vary' header in server resp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ooperation with 'force_http11' it can give you more h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 served by HTTP/1.1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as written especially for better cooperation with Russian Ap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</w:t>
        <w:tab/>
        <w:t>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r-agent</w:t>
        <w:tab/>
        <w:t>by_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ccept-charset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WWW-acceler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for a group (???) add the word ``acc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s redir_mo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yport: {[{&lt;host&gt;|ip_addr}:]&lt;por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figuration file for maps and other directives.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ule</w:t>
        <w:tab/>
        <w:t>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e</w:t>
        <w:tab/>
        <w:tab/>
        <w:t>/usr/local/oops/accel_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ypor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ransparent prox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for a group (???) add the word ``transpar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s redir_mo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yport: {[{&lt;host&gt;|ip_addr}:]&lt;por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ule</w:t>
        <w:tab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yport 3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