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making Ex run with variou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I've been asked how to make Ex work with Maximus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.  Simply put, it can't.  But, there's a way to disable 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ivers and have all your transfers run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need a custom PROTOCOL.MEC file: (actually, I'm not sur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 as I haven't tried it withou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 On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 [LightBlue]Select a file transfer protocol 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 [LightBlue]G [Cyan]- [LightBlue]Ymodem/G    [Gray](MNP/V42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K [Cyan]- [LightBlue]Xmodem-1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O [Cyan]- [LightBlue]SEAlink Overdr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S [Cyan]- [LightBlue]SEAlin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T [Cyan]- [LightBlue]Te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X [Cyan]- [LightBlue]Xmodem      [Gray](slow!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Y [Cyan]- [LightBlue]Ymod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Z [Cyan]- [LightBlue]Zmodem      [Gray](Recommend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ghtCyan]� [LightBlue]E [Cyan]- [LightBlue]ZedZa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ghtCya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Cyan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ecca it!  Second, enable "USES PROTOCOLDUMP MISC\PROTOCOL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ation) in MAX.CTL.  Third, load up a hex editor and search the 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XP.EXE) file for "Xmodem"; this will bring you to a group of tex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rotocols (and there's only the one group)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ach internal protocol you wish to disable,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"1K-XModem " change the 1 to w or something.  And lastl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TL and add every transfer protocol you wish to mak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  The above mecca script defines the internal ones plus a Zed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one this here with complete success and Max has no internal protoc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use.  If you use this information, you accept all respon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your actions.  If you find an alternatate method, sh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