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Mail 1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ast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, 1999 by Folkert J. Wijn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Introduction  . . . . . . . . . . . . . . . . . . . . . .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License and disclaimer . . . . . . . . . . . . . . .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Registration   . . . . . . . . . . . . . . . . . . .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Files  . . . . . . . . . . . . . . . . . . . . . . .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System requirements  . . . . . . . . . . . . . . . .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Various notes  . . . . . . . . . . . . . . . . . . .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Getting started . . . . . . . . . . . . . . . . . . .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Converting config files of other echomail processors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FSetup  . . . . . . . . . .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FSetup keys  . . . . .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Main menu 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Miscellaneous 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1  General options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2  Message base 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3  Mail options 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4  Mgr options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5  Personal mail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6  Addresses 1/2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7  Group names . . .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8  AreaMgr defaults 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System info  . . . .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1  Miscellaneous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2  Directories . . . . . . . . . . . . . . . . .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3  Log files . .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5  Swapping  . . . . .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6  Compression . . . .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7  Decompression . .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Import/export  . . . . .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Uplink Manager . . . . . . . . . . . . . . . . . . .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Pack Manager . . . . . . . . . .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Node Manager . . . . . . . . . . . . . . . . . . . .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Area Manager . . . . . . . . . . . . . . . . . . . .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FMail . . . . . . . . . . . . . . . . . . . . . . . . . .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Scan . . . . . . . . . . . . . . . . . . . . . . . .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Toss . . . . . . . . . . . . . . . . . . . . . . . .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Import . . . . . . . . . . . . . . . . . . . . . . .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Pack . . . . . . . . . . . . . . . . . . . . . . . .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.1  Examples  . . . . . . . . . . . . . . . . . .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AreaMgr . . . . . . . . . . . . . . . . . . . . . . . . .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FTools  . . . . . . . . . . . . . . . . . . . . . . . . .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Delete . . . . . . . . . . . . . . . . . . . . . . .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Maint  . . . . . . . . . . . . . . . . . . . . . . .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Move . . . . . . . . . . . . . . . . . . . . . . . .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MsgM . . . . . . . . . . . . . . . . . . . . . . . .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Notify . . . . . . . . . . . . . . . . . . . . . . .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Post . . . . . . . . . . . . . . . . . . . . . . . .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Sort . . . . . . . . . . . . . . . . . . . . . . . .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Stat . . . . . . . . . . . . . . . . . . . . . . . .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Undelete . . . . . . . . . . . . . . . . . . . . . .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   Export  . . . . . . . . . . . . . . . . . . . . .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Credits . . . . . . . . . . . . . . . . . . . . . . . . .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-   Error messages  . . . . . . . . . . . . . . .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-   Technical notes . . . . . . . . . . . . . . .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. . . . . . . . . . . . . . . . . . . . . . . . . . . .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is an echomail and netmail processor for the Hudson and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. There's also a special version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QuickBBS Goldbase message base. FMail ha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x-like function, called AreaMgr, with new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SCAN, %ACTIVE and %PASSIVE. Ten different types of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FMail has its own netmail routing functio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Manager. With FMail it is possible to make a cop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ail in a special directory. Other features of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apable of handling 4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needed FMail automatically remaps fakenet addresses to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waps to disk, EMS or XMS before running an archiv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upports the message base sharing specification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and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ultiple netmail boards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Optionally sorts and links messages in the Hudson of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 after new messages have been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Mail" refers to the executab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archive. FMail is copyrighted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ert J. Wijnstra. It may only be used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may be freely distributed as long as no fil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ckage and the files are not modified in any way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money or any other compensation is asked or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ckage 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are has been taken to write and test a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cument states, the program is provid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guarantee of any kind, either expressed or impli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or performance of this program, excep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Folkert J. Wijnstra, will no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or (but not limited to) any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, including any lost profits, los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kert J. Wijnstra is in no way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, or suppor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e program constitutes your agreement to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FMail may be used free of charge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 use. It is not allowed to use an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within a commercial environment (ie. business,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school, foundation, or any other form of juri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) longer than an evaluation period of fou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Mail enables a number of special features (e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options). To register FMail,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send it to one of the registration sites, prefera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 See FMAILREG.ZI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me netmail, use crash mail to node 2:283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normal netmail routing. If you have access to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mail to wijnstra@telekabel.nl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Mail can be found on the Internet FMail Suppo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rnhem.telekabel.nl/~wijnstra/. Should this pag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possible that the URL has changed. Pleas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engine to find the new location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mail.nl.eu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availability of the FMAIL_HELP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an be obtained from the registration and support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kert Wijn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ningen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2:283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wijnstra@telekabe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jnstra@fmail.nl.e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      ++31-317-418615 (V34, V32b, CM, 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++31-317-41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http://arnhem.telekabel.nl/~wijnstra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fmail.nl.eu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, FSetup and FTools create and use a number of files.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hree files, FMail will create and look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where FMail is located, even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 different one.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.CFG      Gener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.AR       Contains the area configuration used by 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.ARD      Contains  the area  configuration  defaults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.NOD      Contains the node configuration used by 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.PCK      Contains  the  netmail routing  information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's P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.DUP      Contains  the database  with signatures 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 FMail to  detect duplicate messages. 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s track of the last 16384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32.DUP    The 32-bit version of the duplicate detection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capable of  keeping track of  mor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16-bit DOS version. (max. 9999*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.LOC      This file  is opened by  FMail in  the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to prevent multiple  copies of F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 on  the same  message  base  a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This file will not be delet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*.FML       These  files  are   created  in  the  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when  FMail is  running  in 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  mode.  Normally  FMail  will  appen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 the normal message base  files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 that this is  not possible. FMail will 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nd them  to the normal message base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ime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.BDE      File created  by FMAIL.EXE when new areas are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sed by FSETUP.EXE to AutoCreate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QQQ          If  FMail  could  not  compress  the  outgoing 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, they  will be renamed to  .QQQ fil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 in  the Outgoing  mail directory.  F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y to compress  these .QQQ files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MP          In some cases  (e.g. a crash),  it is possi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TMP files  remain in  the Outbound 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ost  cases, these  files can be  de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oblem,  because the original mail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yet: the messages  will be tossed ag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ime FMail To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Mail you  need an IBM PC, AT, 386, 486  or Pentium 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 with a mono or  color display and 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need MS-DOS or  PC DOS 3.3 or  later for the DOS,  D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/DPMI version  and OS/2 2.1 or  later for the 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 the Win32 version  you must be  using either Windows  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be  able to send  and receive mail,  you need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atible with FTS-0001. For  reading and writing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message editor or a BBS program  that uses the Huds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message 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 need one or more  of these compression  programs: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, LHA, PAK, ZOO, ARJ, SQZ, UC2, RAR,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Vari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 supports up to  32 AKAa.  Enter your  AKAs in FSetup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  as in FrontDoor's FDSetup  and GoldED's setup, 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KA 3 in FrontDoor  defined as 2:283/619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KA 3 in FSetup as 2:283/6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node numbers in FSetup  or on the FMail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 the 4 dimensional address  for points, not  the fak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numbers may be entered in an abbreviated way. FMail or F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main node number to complete the node number. E.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 ".1" and the main  node number is 2:283/619,  F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2:283/619.1. Likewise, "1" will be changed into 2:283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looks for the  compression and decompression program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are  included in the DOS or  OS/2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r more  compression utilities  are not  available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 should remove  them from FSetup.  That way,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entioned in AreaMgr receipts as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FMail  always uses 4-dimensional addresses. If F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mail from  or to a  fakenet address, the  addres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converted  into   the  corresponding  4D  addres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he 4D  address will be converted back  into the fak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f that is required by the receiv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s a  consequence, all node numbers entered 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the area manager should be 4D address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good place  to put  the files  that are  included in  this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 is  the   system  directory   of  your   mailer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s  to create a separate  directory to store  the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in.  After you have copied  the FMail executable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 your harddisk, type FSETUP  and press the 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a menu pops up. If  you use a monochrome  monitor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ifficult to read,  try using the /M  switch after FSET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FSetup not to use any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looks  for its configuration files  in the same 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,  even if it  is not the  curren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FMail to  look for  the  configuration files  in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et  the FMAIL environment  variable to where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e.g. SET FMAIL=C:\FIDO\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 start one of  the FMail  programs (FMail, FSetup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ols) at the  same time in  the same directory.  When you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 second program, this program  will display a 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Mail  program is still running.  If the other 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ped within 30 seconds,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Converting config files of other echomai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up has the capability to import the configuration fi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echomail processors: IMAIL, TosSca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an export AREAS.BBS file.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however, you first should enter all nod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and include the fakenet numbers you are us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This way, FMail will automatically convert all fak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configuration files into 4-dimension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by 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  Always check the imported configur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The archiver  program to  be used  will not 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in the 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F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up is  the menu  oriented setup  utility for  FMail. Fir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that  can  be  used  to   enter  information  in  FSetu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 The rest of the chapter discusses all menus in F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FSetu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sed  in FSetup are  reasonably self-explanatory.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keys that can be used in FSet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Move bar to the previous menu entry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Move bar to the next menu entry   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Select option at the position of the bar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Return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exit if the current menu is the Main menu)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Shell to the command interpreter               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Go to a menu item          Press the highligh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 a data  field in  FSetup, the  following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Move one position to the left       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Move one position to the right     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Move to the firs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revious word                 Ctrl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Move to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next word                   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Move to the first position of the field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Move to the last position of the field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Delete the charac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position of the cursor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Delete the character left of the cursor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Delete rest of the field                    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Clear the entire field               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Accept contents of data field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Restore original contents of data field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Toggle insert mode                    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Shell to DOS                                   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group selec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Select all groups                     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Deselect all groups                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Toggle an entry                      The lis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 FSetup contains seve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you   to  enter  general 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and how messages should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about  directories,  swapping,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etc.  can be  entered via  the System  inf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Import/Export option,  you can  expor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e configuration to a  text file or pr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possible to  import area and node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ail and Tos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in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plink   manager  contains  information 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you receive  most of  your echomail  from.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connected and  disconnected  from 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when  requested by  your downlinks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ck  manager  is  used  to  enter  netmail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This information is  used by the FMail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node  manager   is  used   to  review   and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 your uplinks  and  downlinks.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sswords, etc.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ea  manager is  used  to  enter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areas that are processed by 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" menu contains nine option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ws a menu that lets you enter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. It is used for determin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should be imported into the message bas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and if mail is addressed to you.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(if you are a registered user) are als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ame you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er program you are using. Supported ma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, InterMail, D'Bridge, Binkley, Por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, MainDoor and Xenia. If your mailer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f these, it can be us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 can create busy flags for FrontDoor and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revents these mailers from polling syste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urrently compressing mail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program you are using (if any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RemoteAccess (versions earlier than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/2.01/2.02 and 2.50), SuperBBS, QuickBBS, 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oard. This information is on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port function, and you need not specify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lan on using Auto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fine which type of tearlin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 to use for messages from your system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from the standard FMail tearline to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rline or no tearline at all. If you want the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mpty or absent, you can tell FMai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er ID (TID) ^A klud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'Custom' as the tearline type, F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tearline you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ar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Mail should replace an existing tearline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 only retears the message in the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generates. If you want FMail to upda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n the message base as well, enabl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pdate text after scan' (see section 3.3.2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ws a menu that lets you control the w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ill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boards</w:t>
        <w:t>FMail allows you to use different netmail boards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's. Information about these netmail areas can be e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. The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A comment that will be used in the areas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by FSetup AutoExpo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Hudson message base board number.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ard number for more than one AKA.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information of the first netmail area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message base board will be used, e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port to create the FrontDoor and Gold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by FTools for determining whi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deleted. JAM netmail board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, but will b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Information that is used by FTools fo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Security information to be used in the BBS are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about the option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nformation menu, please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board number of the board in whic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 message base board number of the boar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messages will be stored. JAM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 message base board number of the boar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Maint /C should move messages in boa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fined in FSetup. If the Recovery bo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, FTools Maint /C will delete al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Maint will renumber your Hudson message 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as the highest message number in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reached the AutoRenumb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upe net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 normally allows you to use the sam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for more than one AKA. If you set the Check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boards option, FMail won't allow thi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netmail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"No", messages addressed to your nam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ysop" will not be imported into the netmail boar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has no effect if no netmail boa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'Re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essage editors put "Re:" before the actua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plying to a message. FMail will remove the "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ubject lines if you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lf/soft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feeds and soft carriage returns are un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messages. In order to save some disk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ant to remove them. It will, however,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ext after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text of the message as i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ystems back to the message bas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in the message base will contain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-BY information. It will also contain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rline, if you use the ReTear options (see 3.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only Hudson areas were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however this release supports both Hud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ply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"Yes", all message reply chai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after messages have been toss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Note that this slows down the toss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"Yes", new messages in the message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orted accord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t from date/time, also use the subject to s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concurrent access of FMail and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essage base. DOS's SHARE should be inst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the DOS version. OS/2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5 all have built-in SHARE file-lock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"Yes", the messages bas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scanned for outgoing messag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", FMail relies on the files ECHOMAIL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.BBS for Hudson and/or ECHOMAIL.JAM for JA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cate new messages. If these files ar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ing to a message that does not qualify for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scan of the message base (or JAM bas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abled, this option slightly shortens the tim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Mail after a packet has been tossed.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files are closed and re-open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, but this option causes the file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. Using this option, might, under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, slightly increases the risk of lo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the message base, eg. in the case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sed Area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a list of echomail areas in which 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e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  Mai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ws you a menu that lets you control certain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FMail handle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AR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use the ARCmail 0.60 naming convention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ing this option may be necessary, beca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ircumstances mail bundles you sen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ystem may get the same ARCmail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-of-zone (only if the Never use ARCmail switch is set to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RCmail 0.60 naming convention for out-of-zon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programs require the use of the ARCmail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ing convention. Normally this is not necessary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s of your uplinks and downlinks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und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0-9 and A-Z instead of only 0-9 for mail bun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. Warning: Some programs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e name extensions that do not end on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K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enabled, only pack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 to one of your AKAs (or to one of you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a point yourself) will be tossed.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 to other nodes will be renamed to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extension '.D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FMail's duplicate message detection system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message is found, it will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messages board (if defined). If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is not defined, duplicate messag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MS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FMail uses the MSGID of a message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uplicate detection purposes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ause problems when different messages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MSGID: one or more of thes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as duplicates although they are no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experiencing these problems, tr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S (standard 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use EMS memory to store the sign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. This saves about 64 kb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s recs (x1024) (32-bit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ignatures of messages that ar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PKT size (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size of an outgoing PKT fil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undle size (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size of an outgoing mail bundle (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file). The bundle may get a bit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size. It partly depends on the Max PK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ed. You are advised not to enter a rela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number there if you use Max bund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empty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empty received netmail messages when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directory. If you enable this option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s will not be moved to the Receiv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bad ARCmail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ARCmail messages of which the attached mai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issing. Can be used for example to re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 messages of mail bundles that are moved (eg.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 a batch file) from FMail's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bound directory of a point's FMail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i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witch is enabled, FMail will not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line in echomail messages that originat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net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netmail messages allow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 file when tossing. If the maximum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KT file will be renamed to MLB (mail b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ere is no need to use this opt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export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et the KILL flag on netmail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 from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etmail klu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chomail processors cannot handle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netmail kludges (INTL, FMPT, TOPT)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ownlinks use such an echomail process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ant to enable the 'Remove netmail kludges'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heck the echomail policy of your n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vt on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rivate flag on all netmail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ed in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lbu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mail bundl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    Mg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extensive explanation of some of the options below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ragraph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delete AreaMgr requests aft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et the KILL attribute on receip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ink Area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end a list of areas available from up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that use the %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%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nodes to change their AreaMgr password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to AreaMgr containing the %PASSWO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%PKT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nodes to change their packet password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to AreaMgr containing the %PKT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%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nodes to change the status of their sys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to passive and back through a message to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%PASSIVE and %ACT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%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nodes to use %COMPRESS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used for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%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nodes to toggle the notify status on o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%NOT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%AUTOB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nodes to use the %AUTOBCL command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downlinks can ask FMail to send the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Conference Listing periodically. See page 2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%+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nodes to use %+ALL to connect all are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disconnect passthrough areas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(expor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   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is able to scan all messages being tossed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you personally and store them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.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a directory name here,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message that is directed to you (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pass-through area) will be placed in *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directory. IMPORTANT: this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never_ be the same as any other directory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 has the ability to scan the subjec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t is tossing for up to two keywo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found containing one of these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 copied to the personal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feature will slow down the tossing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whether or not personal netmail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o the personal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abled, FMail will send a netmail messag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personal netmail or echomail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up to eight names of users whose mai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o the Personal mail boar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    Addresses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address and up to fifteen other address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an be entered in this window. If the echomail pro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points do not have Type 2+ capabiliti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ceive their mail using the fakenet method.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 addresses you may enter a fakenet number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ending it to your normal 4-d address using a dash '-'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3/619-7619. Eg. if point 1 uses a none-Type 2+ tosser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ressed to 2:7619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    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ot of different groups, remembering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etter stands for can be rather difficult. The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ets you enter descriptions for all group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will be used in the Node Manager, th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eaMg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8     AreaMg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ome time when installing new areas in the Area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 number of default settings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eas. Of course, these values may be chang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hould it be necessary.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options, you are referred to the chapter abou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fo menu is used for various types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the system on which FMai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the use of long file names by 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nodes that an area can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The default (and minimum) value is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MT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FMail return time slices when running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ing environment. WARNING: on some systems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FMail to run extremel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ools MT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FTools return time slices when running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ing environment. WARNING: on some systems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FTools to run extremel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ore than about 5 downlinks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 to run faster, you should allow FMail to u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ndles. You may let FMail use up to 235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(apart from the standard 15 hand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available to FMail). ATTENTION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ore than one program at the same ti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there are enough handles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. Increase the FILES value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opy on FMail, FTools or FSetu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d you start another one, that copy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one that started previously has end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set the maximum time that FMail should wait (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trl-Break option is enabled, you may stop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ntrol-Break when tossing. This also may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available to other programs when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control codes to be entered in the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rea Manager. This can be used for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to Proboard to enter color codes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ing ASCII codes 1 to 26 to other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ose programs to display erratic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(standard 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FMail's internal buffers. Hu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about 100 kb of free memory, while tin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require about 12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buf size (standard 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FTools's internal buffers and F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 for sorting and updating reply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abled, FSetup will not use color, even i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is detected. This may be useful on system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monitor in combination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tup now comes in three flavours: Summer, W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ne. If you select another color set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the next time you start F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Directories' window you can enter a number of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will be used for specific files. IMPORTANT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directory more than once for FMail. Only Sent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mail may point to the same director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base path points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 message base files are stored.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MSGHDR.BBS, MSGIDX.BBS, MSGTOIDX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TXT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Mail is running in message base sharing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that also files with the same nam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message base but with extensions .FML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ssage base directory. Apart from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, this is a normal Hudson message 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ing and the optional sorting has finished,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to append the FML files to the normal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This can go wrong for a number of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message bas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resulting message base would be bigger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(e.g. the new MSGTXT.BBS would b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16 Mb). Use FTools to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re is not enough disk space available.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 an amount of free diskspace tha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o the combined size of all FML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ng the FML files to the BBS file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, FMail displays the message "Can'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 files". FMail will retry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L files to the normal message base fil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mail directory contains netmail messages in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File attach messages will b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oming mail directory is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 stores its received files. Incoming mail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lso be unpacked in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for some reason packets are not to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. If this is the case, the PK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. The file name extensions of thes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dicate the nature of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  If there is not enough free disk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disk when a incoming PKT file is being to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 aborts and the PKT file re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Incoming mail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  The password in this packet did not cor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ssword for the source node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  The mail packet is not directed to your ma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r one of your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  For some reason, the PKT header could 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going mail directory is where FMail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 bundles it creates for other nodes.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file may remain in the outgoing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QQ  If FMail for some reason cannot compr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going mailbundle, the file nam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hanged from PKT into QQQ. If FMail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it will first try to compress an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QQQ extension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K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some program that creates 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ould like to have tossed by FMail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problem if you have security enabl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Placing those packets in the Local 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ll cause FMail to toss the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is enabled for that particula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 CAUTION: Be very careful with what 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lace in the Local PKTs directory. It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duplicates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mail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mail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'Sent mail' and/or 'Received mail'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fined, FMail will move sent and/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from the netmail directory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: mail that has been sent,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ent mail' directory if defined.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ceived by the addressee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eceived mail' directory. Message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(file attach, in-transit) will never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ither one of these directories. Sent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d mail may point to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copies of sent echomai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whether or not FMail shoul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phore files (like FrontDoor's FDRESCAN.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RESCAN.NOW) after netmail has been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  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yout that should be used for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settings are: FrontDoor, QuickBBS, D'Bri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 log file to be created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path and filename he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O LET FMAIL SHARE A LOG FIL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MAY RU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Yes/No switches let you se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you want to hav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Mg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 separate log file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reaMgr requests to be created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here. If left blank,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Mgr requests will be inserted in the norm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ss summary file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essages tossed into each area,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sent those messages and to which nod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er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    Internet (Windows 32-bit only, start FSetup with /WIN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32-bit version of FMail is capable of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s directly to Internet e-mail addresses. In thi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up you can set up the necessary general paramet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mail for a particular uplink or downlink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you need to enter the e-mail address of that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Manager on the PKT path line. FMail can add text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f you place an ASCII file called EMAIL.TXT in the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s contents will be placed in the body of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m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Yes if you want to send mail thru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own e-mail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your mailserver her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tp.telekabe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     Swapping (standard 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, there may not be enough memory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pression or decompression program.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memory available, you may want to enabl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FMail will temporarily remove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oom for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swapping available. The slowes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disk. FMail will try to swap itself to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methods are not available. These other two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EMS and swapping to XMS. If both swapping to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XMS are enabled, FMail will first try XMS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it will try EMS. If you are running FMail under DESQ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gram, make sure that there is enough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FMail. Under DESQview the amount of EMS/XM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window can be changed via 'Change a Program'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imum Expanded Memory Size'. It should be left blank or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 least 70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the directory in which the swap file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path to the desired directory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will be placed in the directory where FMai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  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are used to compress your outgoing mail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here. FMail can handle nin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: ARC, ZIP, LZH, PAK, ZOO, ARJ, SQZ, UC2, RAR and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name of the program should be list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. Using the program name with a full pat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find the requested program faster and prevents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program with the same name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th. Default settings for each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by FSetup when it is ru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parate windows for settings that are use by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Mail and the 32-bit versions of 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add the proper command line swit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ies. You must make sure that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ing for additional input such as a response to a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When calling the archive program, FMail ap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and (when adding to an archive)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added or (when extracting files)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extracted files should be plac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use another order, e.g. you need to put a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and the name of the file to be adde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, %f and %p arguments. FMail will substitute %a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, %f by the name of the file to be add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extracted files should be placed and %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a directory where temporary files can be stored (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Mail system directory for this purpose). IMPORTANT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for example %f, you also must use %a and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s soon as you use one of these arguments, FMail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nd archive and file info anymore! %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, because not many archivers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ing utility listed behind "Default" is used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in the 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 only: For each of the compression progra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inimum amount of memory that is requir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the required amount is available, FMail won'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ut of memory when it start a compression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0, FMail will always swap itself out of memory (if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7    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are used to decompress your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s are listed here. The Decompression window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lled GUS. The program that is entered here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when it can't determine the type of the archiv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section 3.4.6 (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options starting with "List" allow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arts of your FMail setup to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other device. If you want to send i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device), enter it's device name (e.g. PRN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    Impor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Import config" allows you to import AREA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FD and area and node configuration files of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echomail processors: IMAIL (version 1.20), Tos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. In some cases you have the choice whether to us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or to use the comment to identify an area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reated by F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option is Import RA info. It imports R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an EXISTING FMail areas fil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n FMail areas file, enter the informatio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Manager or use one of the other im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When you start the Import RA info opti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security information in MESSAGES.RA for each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FMail.Ar and insert it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    Auto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a new area is installed, this had to be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grams. With FSetup's AutoExport feature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cessary. Each update in the Area Manager can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date of AREAS.BBS, FOLDER.FD (FrontDoor), IMFOLD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Mail), MESSAGES.RA (RemoteAccess), BOARDS.BBS (Super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FG.DAT (QuickBBS) and a file in a format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 All you have to do is to enter the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desired file should appear (the actu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dded; FSetup will append a standard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AutoExport function will over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ALL INFORMATION IN THAT FILE WILL BE LO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defined in MESSAGES.RA that are not defined in F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y AutoExport. That is the reason why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defined in FSetup: that way they will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AGES.RA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REAS.BBS you may include pass-through area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'Ye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OLDER.FD/IMFOLDER.CFG and the BBS area files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should be used: the area tag or the comment fie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the Bad messages board, the Duplicate message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covery board in the BBS areas fil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witch to 'Yes'. AutoExport will use so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se areas: e.g. they will be Local and Read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urity levels will be set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d file AREAS.GLD can be used by GoldEd if you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as the last line in your GoldEd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REAS.G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BBS's MSGCFG.DAT the write security informa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e template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Uplin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link Manager is used to enter information about upl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by FMail to connect and disconnect echomail area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up to 32 uplinks. The information that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plink will now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in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 number of the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program FMail should direct it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o. If you are not sure, try 'Areafix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you use to connect and disconnec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'+'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Mail should put a '+' in front of the area 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to connect. This is normal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groups are groups a downlink ha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in order to be allowed to use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feature for this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Yes, FMail doesn't check the Areas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'Random', FMail searches the entir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reas file type' is set to '&lt;AREANAME&gt; &lt;DESCRIPTIO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 searches for area names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nly. Also it then uses the description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eld in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format is BCL. Some tosser can se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Listings to their download (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). FMail will automatically connect received B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the right entry of the Uplink Manage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witch is set to BC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more BCL inf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file containing area nam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by FMail. This file has to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the FMail executables are locat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at is pointed to by the FM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that should by used as the origin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Pac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be used for Pack Manager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&gt; ... [EXCEPT &lt;node&gt; ...] [VIA &lt;node&gt;|HOST] [/A] [/C] 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I] [/L]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r more &lt;node&gt; entries before the optional VI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odes for which messages should be packed. The '*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haracters may be used here. '?' may be any digit.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rest of the node number may be anything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3/* specifies all nodes in net 283 in zone 2. 2:283/6?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nodes 2:283/600, 610, 620, 630 etc. The wildcard '#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digits 0-9 in subsequent evaluations. If th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'HOST', the mail bundles will be sent to the ne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switch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Do not process AreaMg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Include messages with Crash status. Norm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no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Include messages with Hold status. Norm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no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  Include orphaned messages. Normally thes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Only pack messages that are in transit. Norm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messages destined for other n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Only pack messages that originat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all netmail messages destined for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Pack Manager are used from top to bottom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applies to a particular message will be u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282/357 2:282/309 via 2:282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3/216 via 2:283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:* 2:* 3:* 4:* 5:* 6:* via 2:28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acks all messages for nodes 2:282/357, 2:282/30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2/301 and their points that do not have the crash, h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 status and sends them to node 2:282/301.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3/216 and 2:283/203 are packed and sent to node 2:283/203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essages for zones 1, 2, 3, 4, 5 and 6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282/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 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manager is used to store information about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change mai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 number of a system. IMPORTANT: Thi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lways be the normal node number i.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enter a node number containing a fakene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for some of your points that you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mail using a fakenet, you should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to "Stone Age" (see below) an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kenet in the Address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may enter the name of the sysop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The name of the sysop will be used in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 and to determine if a message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stem if that system is 'passive'. On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to the Sysop will be forwarded to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here to route mail for this system to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KT files will be directed to the original AKA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mail bundle will be directed to the Via nod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KA should be used for mail bund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If set to AUTO, FMail automatically pi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-matching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manager lets you assign a group lette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area. In the node manager you can enter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roups that are available to a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write level of a system is less than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that is specified with an echo area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, then this system is not allow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ression toggle can be used to se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ing program that will be used to compress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. A system is able to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 AreaMgr request message, if %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in the AreaMg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ell FMail whether or not the soft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ystem recognizes 4-d addresses (FSC-0039)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d addresses by setting the capability switch to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+" for 4-d or "Stone Age" for 2-d.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 one of your "Stone Age" points, F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ry to use the fakenet method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setting the capability of a system to Type 2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t the status of the file attach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o "None", "Hold", "Crash", "Hold/Dir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ash/Direct" and "Direct". Normally "None"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manual of your mailer on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a path here, FMail will not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for this node, but store the PKT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stem that is not active will not receiv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nnected areas except for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to the Sysop name of that system.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Active set to No is still allow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for connected areas. The Active stat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y the system through the %ACTIVE and %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a message to Area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notify message to this system w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Tools Notify [/A] [/N]'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abled, the Pack Netmail switch causes net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 to be packed for this system direc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, that mail for this system will not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contents of the Pac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ward request toggle is used to allow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Uplin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system connects a new area through an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, that system may also request to 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for messages in that area.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stem from rescanning your message bas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to No. Previously, JAM rescannin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however it is avilable in this releas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aRESCANNED kludge is added to messa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ystem you are editing in the Node Manage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points, then if you enable this switch,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all messages directed to your AKA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y are meant for this point (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name). If so, the messag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.maint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is system to perform remote maintenanc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hat is allowed to perform remot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your Co- Sysop) can connect and disconnec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ehalf of other systems. A remote maintenan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same syntax as a normal AreaFix mes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ntains a %FROM command, followed by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or which the remote maintenanc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 The password that should be u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of the system performing the request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of the system behind the %FROM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SEEN-B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 the "Tiny SEEN-BYs" switch to "Yes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ll receive echo mail messages in which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downlinks will be listed in the SEEN-B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rmal situations this switch should be se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chomail utilities create date strin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accordance with the specifications.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utilities have problems recognizing tho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 FMail will send a corrected date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f "Reformat date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BCL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 a value here, FMail automatically sends B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this node. The value set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ys between two files. See page 27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Mg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Mgr password is used by a remo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or disconnect echomail areas. To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 has to send a message to "AreaMg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reaFix" or "FMail" at your node number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o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an Packet password, FMail will only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from this system if the listed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header of the received pack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also will be placed in the head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created for this system.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password and the Security option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should make it a bit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drop an echomail bomb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ut a password in packets you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system, but do not want to check pack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from that system for that passwor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the Ignore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assive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automatically be set to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, if more days passed by since the last ti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created than the number of days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assiv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automatically be set to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, if the size of the mail bundl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kb's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Node Manager can be changed for more than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by means of the Global change function (F3).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sired fields. Those fields get an asterisk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meaning that those are the fields that will be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records. You can also turn the asterisk on an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INS and DEL keys. When you are ready, press ES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for a node string with wildcar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ll nodes in zone 2, enter here 2:*. Use of 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 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manager is used to tell FMail which echo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as) you are carrying. Use the left and right arrows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areas. If you press F5, you will se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you have defined. Here you can walk through all are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elds of the Area Manager will now b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me of the conference. It can be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ng. This name is often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ag. It is inserted into every messag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exports for an area so that othe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processors can put the message in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when i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s used to give some info about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in messages that are returned by AreaMg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the output of some of the li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/ex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MB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the JAM message base. If you enter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FMail will set the Hudson board number to No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not set to tha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Board" field is used to select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 in which the messages in this are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mported. If you select this option, a window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ll possible board numbers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ne". The board numbers that are displayed in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are already used by another area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"None" and the JAM MB path is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not be imported into the message 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warded to your downlinks (a so called "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rea"). Any other choice of board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JAM MB path field to be blank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 to go to the desired board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write level of an area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write level that is specified with a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 Manager, then this system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Group" field defines which group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s to. The valid range for this field is 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 It's used to regulate the availability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ther systems. You should divide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number of categories.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that only a few people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uld be put into group S for Secure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nferences are put into G for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local message areas in your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enter those areas in FSetup with Loca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. That way, you can enter message 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that area and make sur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number cannot be accidentally assig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Also those areas will be marked as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p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r downlinks to connect to and disconn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by sending messages to AreaFix or F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is switch should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'Active' switch is off, the area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ognized by FMail as a valid echomail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can be used to temporarily disabl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may enter the security level and 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nformation that will be used in the are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een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FMail only uses the address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to determine to which systems a mess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area should be forwarded: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ed to all systems listed in the export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Manager. If Use SeenBy is enabled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ill not be forwarded to system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-BY lines of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Seen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"Yes", all of your downlin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this area will receive messag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EN-BY lines will contain only you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. Seen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"Yes", SEEN-BY information of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will be imported in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messages from systems that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conference are accepted by FMai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suppose you carry an area called FMAIL_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enabled Security for that area.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chomail message from some system and that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sted in the export list of FMAIL_HELP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ll be tossed into the bad messages boar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"Private" field is set to "Yes",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lowed in this conference. Otherwise,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will be removed from all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messages in an area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an area, they will be dele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Maint /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ay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messages in an area that ar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that is entered her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as soon as FTools Maint /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ays rc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received messages (i.e.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ad by the person they are addressed to)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hat are older than the number of day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here, they will be deleted as soon as 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 /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ate that a message arriv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date that a message was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messages using the # Days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messages with an extremely long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se messages the date that the messag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move any message that has not been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(the user with the first entry in Users.BB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is set to Yes, no message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y the SysOp will be deleted,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according to one or more of the oth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 is the address that will be adde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EN-BY lines. It will also used in th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appended by FMail if the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 from the message base does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line (NOTE: FMail will NEVER add tea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lines to messages that are receiv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in case they are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add more than one of your AK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-BY lines of a message, you should use the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As" options to indicate which AKAs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message that is exported out of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ntain a origin line, FMail will add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rigin will contain a text string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s connected to the conference are li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hich pops up when you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ed systems". IMPORTANT: The node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the normal node number i.e.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node number containing a fakenet.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uses the fakenet if necessary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ystems on the Export list is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Area Manager can be changed for more than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by means of the Global change function (F3).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sired fields. Those fields get an asterisk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meaning that those are the fields that will be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records. You can also turn the asterisk on an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INS and DEL keys. When you are ready, press ES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for the groups for which the selec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F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Mail program has four main commands. They are "Sc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ss", "Import" and "Pack" and will be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message base for outgoing echomail and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messages will be packed to be sent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s will be moved to the netmail directory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cked later by the FMail Pack command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option can be used in combination with six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  Do not process AreaMg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Scan for echomail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Scan for netmail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Scan Hudson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J   Scan JAM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Scan the entire message base (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.BBS/JAM and NETMAIL.BBS/J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FMail's SCAN function does not support netmail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ses received mail bundles into the message base and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 messages to your down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Mail Toss seems to be returning messages to the syst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ing from, please check if the addres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essing...' line when tossing, is the same address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isted in the Export list of the echoe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switch tells FMail to ingnore AreaMg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 switch may be added to let FMail check all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messages directory to see whether they are vali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not. This may necessary if you are receiv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rom your uplink but forgot to enter it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Messages that are moved to the message base using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ll not be sent to your downlinks as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s to be sent in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netmail messages destined for your system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A netmail board should be defined in FSetup.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Sysop should be imported can also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up. The /A switch tells FMail to ingnore AreaMg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 and compresses netmail messages. These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hrough a specified system or may be se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FMail 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Mail Pack     [&lt;node&gt; ... [EXCEPT &lt;node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VIA &lt;node&gt;|H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A] [/C] [/H] [/I] [/L] [/O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the same as the syntax of Pack Manager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section 3.7. If the command lin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de numbers, the information stored in FSetup's Pac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Packing messages is not required (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) in e.g. a FrontDoor environment. It _is_ requi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/P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switch tells FMail to ingnore AreaMg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Pack 2:282/301 2:283/203 VIA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s mail for nodes 2:282/301 and 2:283/20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 of these nodes and sends it to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systems (2:282/0 and 2:283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Pack 2:282/1.1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s mail for point 2:282/1.1 and se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 to that point. Messages with th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will also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Mgr only scans the netmail directory and processes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un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Area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Mgr is a built-in function of FMail that allows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or disconnect echomail areas by simpl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tmail message should be addressed to one of your AK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'AreaMgr' or 'FMail'. For compatibility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y also be directed to 'AreaFix', 'AreaLink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EchoMgr'. Instead of the normal subject, a passw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For each system that will be allowed to send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your, you should create an entry in the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dy of an AreaMgr request contains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connected echomail areas. To connect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AREA you just enter that name followed by the ENTER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from an area, just put a minus '-' before the area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AreaLink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: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AreaMgr (&lt;node number of dest n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&lt;AreaMgr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: P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_HELP          Connect area FMAIL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_HELP /R       Connect area FMAIL_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can all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_HELP /R=50    Connect area FMAIL_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can at most 5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FMAIL_HELP /R=50   Rescan the conn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MAIL_HELP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onnect it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MAIL_HELP         Disconnect area FMAIL_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+ALL               Connect all avail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-ALL               Disconnect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COMPRESSION ZIP    Change the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d for your mail to 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C/ZIP/LZH/PAK/ZOO/ARJ/SQ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PASSWORD ABCDEF    Change your AreaMgr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CDEF (password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ast 5 characters a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PKTPWD QRSTUV      Change your packet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TUV (password may b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HELP               Reques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LIST               Request a list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QUERY              Request a list of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ch you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UNLINKED           Request a list of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ch you are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FROM               Perform remote mainten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other system. The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 doing remot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uld use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ssword. The repli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FMail will be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ystem do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tenance and th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ch the maintenanc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RESCAN             Request a rescan of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RESCAN=50          Request a rescan of at mo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 per area for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PASSIVE            Temporarily disable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means tha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eive any echo mail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ddressed to you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only if the syso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 has entere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rectly in the Node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will st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echo mail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reas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ACTIVE             Make your system act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BCLDAYS 7          Request to receive a B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FMail every 7 days. U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don't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CL files anymore. See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--]               Everything below the t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-H, -L, -Q and -U switches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Mail processes an AreaMgr request message, 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, containing the result of the request. This re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FMail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: Folkert Wijnstra, FMai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:283/619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: FMail AreaMgr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: Pv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 AreaMgr status report for 2:283/61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283/61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of requested m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MAIL_HELP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not connected to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status 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fy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 : PKZip.Exe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vailable : ARC ZIP LZH PAK ARJ 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%HELP in a message to FMai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appends the contents of the file AREAMGR.TXT to th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messages. This file should be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re the FMAIL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F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ools is the message base maintenance program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ools is e.g. used to remove old messages from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play information about the message base. FTo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our parts, which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he FTools functions that use the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message base sharing. FTools will not run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, FSetup or another copy of FTool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below where &lt;board&gt; is mentioned, you may us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of the area. In some cases it also is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 board number. For the netmail board of the main AK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TM, for netmail board of for example AKA 5 use #NET5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directory use #NETDIR. For the Bad messages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board and the Duplicate messages board, you can use #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C and #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ll messages in a particular board in the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ools Delete 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 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unction of FTools is message bas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ed without any switches, FTools Maint only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hains and recreates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are available by us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Process Hudson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        Process JAM message ba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Process only JAM areas in which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Recover messages in undefined board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message base boards that are 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Manager will be moved to the recovery boa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oard was defined in FSetup. IMPORTANT: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y board number was defined, thos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leted! So please make sure, that your non-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re also defined in the Area Manag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switch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Delete messages using the information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See section 3.9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 that may be used to dele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Renumber the message base. All message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will be renumbered. First messag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#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Pack (remove deleted messages). When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is deleted, the actual messag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message base. It will only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deleted. In order to keep the message b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reasonable limits, the message bas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regularly, i.e. deleted messag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Remove "Re:" from subject lines. Some editors put "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ront of the actual subject line, when a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 This switch allows you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Undelete deleted messages. Deleted messag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leted after the message base has been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Delete messages with bad dates or bad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Keep .BAK files. This switch only has effec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ombination with /P and if the Overwrit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  Force Overwrite mode. This switch only ha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ombination with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  Use Overwrite mode if there is no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create backup files. This switch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s used in combination with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following command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OOLS MAINT /D /P /N /R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messages from one board to another boar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Move &lt;old board&gt; &lt;new 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  Ms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FTools, the .MSG maintena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the renumber function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MsgM [-net] [-sent] [-rcvd] [-pmail]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net]                  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sent]             Sent messag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rcvd]             Received messag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pmail]            Personal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don't renumber the netmail directory while Front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 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notify message to all systems in the Node Mana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otify switch set to Yes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Notify [/A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A] Send an Area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N] Send a Nod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notify message to for example 2:283/619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Notify 2:283/619 [/A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    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the Pos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Post [&lt;file|-] &lt;area 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from xxx] [-to xxx] [-dest xxx] [-subj xxx] [-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C] [/H] [/D] [/K] [/P] [/R] [/F] [/E]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tag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area tag of the desired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#netdir for the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#netm for the Netmail board of your main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#net1-#net31 for the Netmail boards of your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with default value which are used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from xxx]    From name, default is the SysOp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to xxx]      To name, default is 'Sys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subj xxx]    Subject line, default is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that 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dest xxx]    Node to send the message to (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aka x]            The AKA that should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gin address (net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C]                     Crash status (net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H]                     Hold status (net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D]                     Direct status (net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K]                     Delete message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P]                     Privat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R]                     File Request (net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F]                     File attach (net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E]                     Erase sent file (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T]                     Truncate sent file (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)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EXAMPLE.TXT as an echomail message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_HELP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Post EXAMPLE.TXT FMAIL_HELP -subj "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EXAMPLE.TXT as a netmail messag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node 2:283/619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Post EXAMPLE.TXT #netdir -to "Folkert Wijns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st 2:283/619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messages in the Hudson message base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e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all messages in the message base, add /A. WARNING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message base with the /A switch, the last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valid any more. This switch should NOT be used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    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message base statistics which also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ools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     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lete all deleted messages in a particular 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, enter: FTools Undelete &lt;boa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   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messages in a particular Hudson board to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Tools Export command. The general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export &lt;board name&gt; &lt;file name&gt; [/D] [/F] 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S] [/X] [/P] [/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S version of FMail uses the SPAWNO 3.0 rout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 to minimize memory use while running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pyrighted programs are mentioned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           Systems Enhancement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, JAR       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      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C++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     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can       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cho          Gerard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S            Tri-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, PC DOS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IL         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(mbp)       Copyright 1993 Joaquim Homri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rew Milner, 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       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Door       Francisco Se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          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, PKPAK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ower       The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, DESQview Quarterdeck Offic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     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, RAMSG     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Z            Jonas I.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BBS       SuperBB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          Robert Numerick &amp; Victor Ca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ia          Arjen G. Lentz &amp; Le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of my beta testers for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testing a program en helping me to devel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my girlfriend Karin for her pat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nearest registration site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REG.ZIP file contained in the FMail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 -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some of FMail's error messages are listed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node in pa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a syntax error in the list of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VI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a syntax error in the node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al VI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forward area xxx to a local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using one of your own AKAs in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the listed area. Exporting an area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own AKA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lock the message bas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 couldn't lock the message base for up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ultiline environment. If after several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 doesn't go away, reboo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some program may have lock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without unlocking it when it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ad F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 could not find FMAIL.CF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currently running executable i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nd mail to more than 256 nodes in on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used more than 256 differ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 in the export lists of you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update the message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unning in Message base sharing mode,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not append the shadow message base (MSG*.F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) to the actual message base files.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e message base is locked. Try re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e message base has reached its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FTools Maint /D /P to reduce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e highest message number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FTools Maint /N to renumb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rel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 has a problem reading or writing s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ight be caused by a 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ntact the author! In cas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ot enough file handles available'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 number in the FILES= comman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requires at least DOS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functions of FMail require the presence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 or higher. DR DOS shoul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llowed message number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est allowed message number in the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 (32768) has been reached. Use 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 /N to renumber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nodenumber not defined in F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always define the main nod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etup; FMail will not work withou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ssage base size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ze of the Hudson message base file MSGTX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reached its limit of 16 Mb. Use FTools Maint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 to delete old messages. If you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's multi-line option, the error messag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SGTXT.FML has reached the 16 Mb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addressed to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KT file is not addressed to your ma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r to one of your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assword securit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KT file contained a wrong password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at all, although a password wa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 node in the 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password "xxx" from node x:x/x.x, expected "y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cket from node x:x/x.x contained password 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password yyy was entered in the 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password "xxx" from node x:x/x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cket from node x:x/x.x contained password 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at password was not entered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akenet not defined but required for AKA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trying to send mail to a poin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as configured in the Node Manager a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one Age" system, and thus requiring a fak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which was not defined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et the Capability of the point system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+ if that system is using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or that can handle Type 2+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If the echomail processor of th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't handle Type 2+ packet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 a fakenet number to the AK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for that particular point. Se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.6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de xxx is not defined in the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trying to send mail to a nod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the Node Manager. As a consequence,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know what the capability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s, which compression program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atus the resulting file attach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. If this is the case, FMail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-  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FTSC assigned product code for FMail is 0x81 (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standard DOS version of FMail can handle up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conferences (4096 for the DPMI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) of which up to 200 may be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Mail can handle up to 256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Mail supports up to 32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Mail is fully zone and point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aximum message size is 45 kb (DOS version) or 9999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2 bits DOS/DPMI, Windows and OS/2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mail packets created by FMail are FTS-0001, FTS-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SC-0039 compatible, using the Type 2+ pack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apability Word. FMail also recognizes Typ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SC-0045) packe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f an AREA: tag is preceded by a ^A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FMail. Also tags in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SEEN-BY and PATH lines are created and upda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used by FMail for duplicate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(the PATH lines are not used by F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Mail can parse both Fido/Opus and SEAdog sty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Mail supports the RemoteAccess/FrontDoor Huds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sharing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Mail was written in C and compiled using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52. The DPMI version wa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C++ Version 4.52 and Borland Powerpack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. The OS/2 version was compiled using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++ for OS/2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ile input/output is performed using standard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DOS versions of FMail, FSetup and 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detect the video environmen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the screen or DESQview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implementation of the Binary Con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s based upon FSC-0057 rev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Mail returns one of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Message bas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Possible mail bomb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Error in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Control-brea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Insufficient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Insufficient disk space available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No error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 . . . . . . . . . . .   7, 18, 24, 27, 29, 34, 35, 37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Manager  . .  7, 10, 19, 20, 22, 26, 27, 29, 32-34, 36, 37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x . . . . . . . . . . . . . . . . . .   3, 27, 31, 34, 39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Mgr . . . . . . . . . . . .  3, 7, 17, 19, 23, 28-31, 33, 37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port  . . . . . . . . . . . . . . . . . . . . . .  11, 12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. . . . . . . . .   6, 8, 11-14, 21, 25, 26, 34, 35, 37, 45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 . . . . . . . . . . . . . . . . . . . . . . . . . .  27, 3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nference Listing . . . . . . . . . . . . . . . . .  17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  . . . . . . . . . . . . . . . . .  12, 33, 42, 4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.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 . . . . . . . . . . . . . . . . . .   8, 29, 30, 49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 . .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. . . . . . . . .  6, 7, 10, 17, 24, 25, 29, 39, 41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. . . . . . . . . . . . . . . . . . . . . . .  20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 . . . . . . . . . . . . . . . . . . . . . . . . .   5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 . . . . . . . . . . . . . . . . . .  9, 12, 17, 42-44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. . . . . . . . . . . . . . . . . . . .   7, 10, 21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s  . . . . . . . . . . . .   5, 12, 15, 26, 37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netmail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. . . . . . . . . . . . . . . . . . . . . . . . . .   3, 15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 . .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. . . . . . . . . . .  8, 10, 14, 18, 20, 25, 33-37, 45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ddresses  .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 . . . . . . . . . . . . . . . . . . . . . . .  20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.LOC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 . . . . . . . . . . . . . . . . . . . . . .   5, 21, 22, 47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s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. . . . . . . . . . . . . . . . . . . .   9, 19, 27,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. . . . . . . . . . . . . . . . . . . . . . . .  15, 20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 message base . . . . . . . . . . . .  12, 21, 42, 45, 48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. . . . . . . . . . . . . .   8, 10, 13, 17, 25, 26,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message base  . . . . . . . . . . . . . . . . . . . .  3, 6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 . . . . . . . . . . . . . . . . . . . . . . . . . .  11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. . . . . . . . . . . . . . . . . . . . . . . . . . . .  2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 . . . . . . . . . . . . . . . . . . . . .  6, 8, 11, 22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. . . . . . . . . . . . . . . .  12, 31, 34, 40, 42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sharing  . . . . . . . . . .  3, 5, 13, 21, 42, 47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. . . . . . . . . . . . . . . . . . . . . . . .   8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*.FML  . . . . . . . . . . . . . . . . . . . . . . . . .   5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D . . .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Manager  </w:t>
        <w:t xml:space="preserve">            7, 8, 10, 19, 22, 24, 25, 29, 31-33, 39, 40, 44, 48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 . . . . . . . . . . . . . . . . . . . . . .  17, 30, 41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. . . . . . . . . . . . . . . . . . . . . . . . 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. . . . . . . . . . . . . .  3, 5, 10, 28, 30, 37, 38, 43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Manager  . . . . . . . . . . . . . . . . .   3, 10, 28, 3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. . . . . . . . . . . . .  17, 22, 27, 31, 32, 39, 40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. . . . . . . . . .  7, 13, 16, 18, 21, 23-26, 30, 33, 35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ail . . . . . . . . . . . . . . . . . . . . .   3, 18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 . . . . . . . . . . . . . . . .   5, 15, 16, 22, 24, 29, 30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 . . . . . . . . . . . . . . . . . . . . . . . . . . .  44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. . . . . . . . . . . . . . . . . . . . . . . .  17, 35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 . . . . . . . . . . . . . . . . . . . . . . . . . . . .   5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. . . . . . . . . . . . . . . . . . . . .   4, 11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intenance  . . . . . . . . . . . . . . . . . . . .  3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hains  . . . . . . . . . . . . . . . . . . . . .  13, 2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  . . . . . . . . . . . . . . . . . . . . . .   3, 30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. . . . . . . . . . . . . . .  12, 22, 26, 31, 34, 35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 . . . . . . . . . . . . . . . . . . . .   13, 31, 34-36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. . . . . . . . . . . . . . . . . . . . . . . . . . .  1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. . . . .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. . . . . . . . . . . .  17, 28, 30, 32, 38, 40, 41, 44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 . . . . . . . . . . . . . . . . . . . . . . .  10, 2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 . . . . . . . . . . . . . . . . . . . . . . .   4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.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SEEN-BYs . 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 . . . . . . . . . . . . . . . . . . . . . . . . .  4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Manager  . . . . . . . . . . . . . . . . . .  10, 26, 27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ode  . . . . . . . . . . . . . . . . . . . . . . .  28, 29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. . . . . . . . . . . . . . . . . . . . . . . . . . . .   3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