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Args displays all of the arguments passed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rites the same informatio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available by typing: shoarg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howArg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: Ignor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: Append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filename&gt; : Write args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: Display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elp : Display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also be specified in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ARGSARGS=-i -a -lc:\tmp\showarg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processed first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 can get processed and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processed by showargs,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MD file ShowArgs.cmd is also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xx script performes a similar function to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Args.cmd also uses the same environmen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s simila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