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fterm Host mode provides a general-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attended, remote access mode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actively by other terminals and system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ilar to an electron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abi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Automatically answer incoming calls (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d protection provided by the SOFTERM.PW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with the PWDEDIT utilit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Send and receive files using any protoco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Function as a server for the Kermit-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rans file transfer protocols (meaning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to initiate the file trans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Process DOS-type commands, such as:  DIR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Process Script files automatically or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st mode is initiated by running the HOST(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a Script fil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 HOST (20,30,hangup,yes,'automenu.sc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Host mode will go into effect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, Data Bits, Stop Bits, Parity and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Host mode is in effect, Softerm will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ion to be established.  If the option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ing is specified, a caller must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gnized username and password before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s the READY prompt and responds t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initiated, Softerm will wait for a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established if one is not already present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READY message after processing an optional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wait for requests received through remot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action, or the Softrans or Kermit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ystem in the Host mode functions in a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ner, responding only to requests from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inal or system.  Host mode allow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attended operation.  If logging is activ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 processed, including error message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IMEOUT assignable system variable (in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nguage) does not affect file transfer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ted from the Host mode which has fixed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filed timeout and retry parameter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s supported.  The Softrans and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s and Xmodem receive operations use a 10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 timeout interval and allow for 5 retri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odem send operations will timeou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roximately 70 seconds.  The Character protocol u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30-second timeout on transmit and a 60-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out on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ost mode also provides an option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 a script file on connecting after a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in.  This can be used to display user welc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, instructions on how to perform various use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 operations, or a security automatic callb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provide caller interaction, such as display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and waiting for a key, you will ne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IT:WAIT Script file command.  To simply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lcome message, you could use the file transfer S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using Charact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 command is provided to run scrip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actively when requested by remote user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E command lets a remote user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 mode to interact directly with the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initiated the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ce the Host mode is initiated, it normall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ain active until terminat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al Logon and Passwor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erm provides an optional logon security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estrict access to the Host mode.  It includ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ability to assign a default directory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, and to restrict the type of commands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can process while using the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implement this feature, a special passwor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d SOFTERM.PWD must be creat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as Softerm's system read fil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 file is created with PWDEDIT.EXE, a GU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program supplied with Softerm Modular. 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WDEDIT is documented completely through the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 system.  Just press F1 or select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ERM.PWD is a fixed-format ASCII file that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ilar to the following if the DOS TYP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SOFTERM&gt;TYPE SOFTERM.PW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ones, John        M_Ambrosi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hough access restrictions won't appear, nam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per- and lower-case characters, except spaces,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 in the username and password fields an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ed exactly when entered by a remote user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name must be unique.  Multiple entri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user name are not valid and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ccurrence can be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a remote user connects to a system in Host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a SOFTERM.PWD file is found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, the following logon sequence is 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 displays   User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in           Username followed by C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        Password followed by 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echo is suppressed during entr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passwor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y           Any valid host mod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:  Username and Password are case sensiti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if the Username was created as SETH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entered in upper- 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n error is made when entering the Usernam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, press Esc to cancel the entry and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mpt.  If either the Username or Pass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alid when entered, the logon sequenc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eated.  After four unsuccessful attempts to log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disconnect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ce a successful logon has been completed, any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 mode command or Softrans and Kermi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fer can be processed subject to access restric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ons indicated in the password file for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a Host mode session is complete,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can use the BYE command to termin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connect, or the LOGOUT command to termin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art processing without disconn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 Mode Interactiv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ost mode responds to interactive command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entered in the terminal communications mode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mote system or terminal.  The READY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es it is ready to receive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ost will respond to Ctrl S requests to st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of data and Ctrl Q requests to resu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of data (such as when a file is TY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ish to cancel the entire command line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Esc.  Host mode will "beep", and display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Y prompt for any command not recognized.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cel the display of a typed file or director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Ctrl C.  If you press Ctrl S to st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of a typed file or directory list,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will timeout after 30 seconds and re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y of the Host mode interactive commands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s.  The command and argumen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parated by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commands are issued by the caller and tell H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to do something.  For instance, to send 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er must instruct Host mode to prep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ions to the Ru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cause Host mode acts as a server for the Softra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Kermit-Server file transfer protocols,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commands to send and receive using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s.  The caller simply needs to initi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ransf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ess stated otherwise, the following will be tr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ll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If no path is specified, file transfers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If the optional Host mode logon processing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, the command is restricted by th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riction code and the path specifi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s validated for the current user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Unless supported by the protocol,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(* and ?) should not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rce field on SEN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activ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commands are entered by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os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PT [-,&amp;] d:\path\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by the caller to send a file us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.  The filename argument specifie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file to receiv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very first character of the path\filenam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yphen (-), the file will replace a file of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on the Host system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PT -C:\SOFTHOST\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very first character of the path/file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ampersand (&amp;), the file will append to a fil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ame name on the Host system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PT &amp;C:\SOFTHOST\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 file of the same name exists and neither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is used, the transfer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ost will display a GO&gt; prompt when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y to accept data.  Characters can be typ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or a file can be transferred us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CCEPT command is terminated by a Ctrl Z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or a 60-second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e the current Host mode session and di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d:\path\filename 1='string1'...5='string5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 a script file and then return to the Host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logon processing is in effect, all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will observe the access restriction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We recommend that the CALLed script file do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end with the CONVERSE command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s the Host Mode machine in Onlin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ulation mode with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line may include optional switch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the contents of the Script Variables SV1-SV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in the scrip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tch    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='string'  Replaces SV1 in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   .   .   .   .   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='string'  Replaces SV5 in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The quote marks are optional and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cessary only if the string contained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 to 5 strings can be specified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tituted for dummy arguments in the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 script file is run.  Each string may be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64 characters in length.  A dummy argum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 in the script file as SV followed by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1 through 5.  Thus, wherever SV1 occu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 file, it will be replaced by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 for the SV1= switch in the CALL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The maximum length of the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ed to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 d:\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the current default directory used f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s specified in file transfer operation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ost mode.  The new default directory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drive specifier and directory path, is entered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argument on the command line.  If th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 mode logon processing is in effect,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restricted by the access restriction cod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the default directory for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s used in the Host mode.  It initially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o the current default directory when the HOST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is processed, or to the subdirecto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 file for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d:\path\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ve an unwanted file from disk.  If no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path is entered, the file is dele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directory.  You can use the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? and * in the filename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ommand can be abbreviated to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 d:\path\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R command displays a list of the filename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directory.  If no drive or directory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pecified, all files in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will be listed.  The wildcard characters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? may be used in the filename and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 to list a subset of the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 &lt;On or Off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ommand turns echo mode for the ACCEP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or off.  If the argument is specified as 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transmitted to the host using an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will be echoed back to the remote terminal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for visual confirmation.  If the argum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as OFF, characters received are not echo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cho mode defaults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HOSTMODE.HLP file is available,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will display information about using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and a lis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SEND d:\path\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pare the Host system to send a fil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rmit protocol.  This command can be used by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rmit programs unable to access a Kermit serv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is equivalent to a Kermit protocol S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.  The wildcard characters * and ?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filename or extension to allow multipl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sent using a 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F &lt;On or Off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ommand turns the line feed mode for th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ACCEPT Host mode commands on or off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is specified as ON, the host will ad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ed characters after carriage returns in transmit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echoed data.  If the argument is specified as OFF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line feed characters are added.  The line fe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initially is 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e the current Host mode ses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art with logon processing without a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 &lt;profile_name or protocol_name&gt;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pare the Host system to receive the 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using the specified File Transfer pro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ransfer Protocol.  If a profile and a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 the same name, the command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This method lets you use the Honeywell-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 with the desired GCOS Mapping setting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appropriate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AME d:\path\filename1 d:\path\filename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the name of a file in the current 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directory.  The first file nam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optional drive and path specification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o be renamed, and the second file nam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name.  A drive or path specification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ed in the new filename.  The ? and * 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ommand can be abbreviated to 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&lt;profile_name or protocol_name&gt;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pare the Host system to send the designat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specified File Transfer profile 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fer Protocol.  If a profile and a protocol sh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ame name, the command will use the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This method lets you use the Honeywell-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 with the desired GCOS Mapping setting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appropriate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e Host mode processing to interact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script file from which the HOST()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s started.  If the optional Host mode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ing is in effect, the command is restric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ccess restric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d:\path\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use a file to be typed or displayed by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.  The command is equivalent to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 SEND command.  The display can be cancel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entering Ctrl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RCV d:\path\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pare the Host system to receive the 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using the Xmodem protocol. 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s the file to receiv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The caller may send the file using Xmode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odem-CRC or Xmodem(Large Block) and the Hos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detect and adjust for the error cor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thod and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SEND d:\path\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pare the Host system to send the designat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1KSEND d:\path\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pare the Host system to send the designat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Xmodem (Large Block)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GRCV [d:\path\filename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pare the Host system to receive the 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using the Ymodem-G protocol.  The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* and ? may be used in the filenam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 to allow multiple files to be transfer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a 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optional drive, path and file name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, the command will use the data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 heade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RCV [d:\path\filename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pare the Host system to receive the 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using the Ymodem protocol.  The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* and ? may be used in the filenam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 to allow multiple files to be transfer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a 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optional drive, path and file name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, the command will use the data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 heade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The caller may send the file using Ymodem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modem (Large Block) and the Host system will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adjust for the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SEND d:\path\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pare the Host system to send the designat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Ymodem protocol.  The wildcard characters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? may be used in the filename or extens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multiple files to be transferred using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The caller may specify Ymodem-G to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nd the Host system will detect and adjus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lock size and transmiss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1KSEND d:\path\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pare the Host system to send the designat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Ymodem (Large Block) protocol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dcard characters * and ? may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 or extension to allow multiple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ferred using a 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The caller may specify Ymodem-G to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nd the Host system will detect and adjus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lock size and transmiss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erm-to-Softerm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-to-system file transfers using Softerm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mplished by placing a port on one of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s in the Host mode using the HOST()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ther system then can establish a connec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greed upon serial parameters.  Once conn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ystem in Host mode will transmit the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to the 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ystem in Host mode will respond to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 by the remote system through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action, or to Softrans and Kermit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SEND and RECEIVE entered from the Fi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script fil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