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OCKDOW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Kathleen L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2l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DOWN.CMD is a simple REXX script to change folders an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nown objectid's to prevent deleting, copying, moving, ren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or changing of their settings.  This would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e LAN administrator who has users who ar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ustomization of their desktop beyond their skill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will alter ALL objectid's listed in the compan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OWN.DAT.  Edit the file accordnig to your needs, leav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d per line.  (A file LOCKDOWN.BAK has been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ome 300 known object id's, for OS/2 and other commo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Also included is a REXX program, LISTIDS.CM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chemmer, author of REXX Tips &amp; Tricks, tha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ds on a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variable 'switch' is set to "YES", settings for NO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OPY, NOMOVE, NORENAME, NOSETTINGS, NOSHADOW will be set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move the options for DELETE, COPY, MOVE, RENAME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DOW, respectively, from the icon's pop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variable 'switch' to "NO" will do just the oppo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se options to icons from which they are miss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LOCKDOWN.CMD does NOT do a lot of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reasonably knowledge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LOCKDOWN.CMD, run LOCKTEST.CMD to create a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led "LOCKDOWN.CMD Test Folder".  Notice that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is folder allows all of the aforementioned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pon it.  Then, make sure &lt;WP_LOCKDOWN&gt; is the onl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KDOWN.DAT and run LOCKDOWN.CMD (with switch set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now that the folder can no longer be deleted, copied,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 shadowed, nor can its settings be opened.  (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ragging the icon to copy or delete via the shred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 longer works.)  Setting switch to "NO"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OWN.CMD again will allow you to delete that pesk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