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n 2.01                     (C) 1997 Samuel Audet &lt;guardia@cam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UTILITY!!  Please send an e-mail if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ank you!  If you can spare some money for a pre-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, it would be very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S/2 command line utility lets you open objects the command li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ed them from the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commend the contrary to this utility (ie.: opening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ders), Command Folder.  You can get a copy on my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am.org/~guar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ilter the contents of a folder using open.ex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new folder class found in WPSExtS.dll.  This D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ix to the background open.  If you want to install b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m, you will need OS/2 Warp 3 or higher and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.exe i". It is preferable that the DLL be placed in a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for example x:\os2\dll), unless you specify a directory, 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.exe i x:\open" This is the same DLL than in Hot Corners 2.0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gister with reg.exe just to be sure everything is OK for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WPS Extention DLL is 1.0, I will try to make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clude page in folder's setting pages is the solu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filtering since open.exe filtering is dismissed on folder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[/?] [/F filter] [/Oview] [objects] [/F filter] [/Oview] [objects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?]        show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F filter] specifies a title wildcard filter for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Oview]    specifies the view to open.  Possible view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: default view (same as double-cli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: propertie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: ico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: tree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: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bjects] are the names of the objects to open (file system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IDs).  Wildcards and multiple entries ar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objects will be opened as if they were opened from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specified, the current directory is op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with default view and no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ome of the view options only apply to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full list of Object IDs available on your system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d.cmd provided, you will be able to guess most of them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cluding UniMaintenance and Object Desktop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D of an object.  Object IDs are useful because not all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 files or directories. Object IDs specified on open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in quotes because &lt; and &gt; characters are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input redirection on the command line.  Remember that Object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-' can be used instead of a '/' for options, and the option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.  The options are also "linear".  This means the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all objects following the declaration of this option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indicates how many error occured (ie.: how m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successfully ope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:  [C:\open]open "&lt;WP_OS2SYS&gt;" f:\config.0?? e:\gif\naughty\*.gif i: g:\ /F *.zip c:\incoming /od 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, it will open the "OS/2 System" folder, all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config.0?? and e:\gif\naughty\*.gif, drive i:, drive g:,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incoming with *.zip filter (only showing ZIP files)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the parent directory in details view with *.zi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folder filtering or the background open fix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, read wpsex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o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ons position are not retained when using folder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, the filtering routine goes mad and filters everything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nage to get a reproducable situation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product is used at your own risk,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bable it can cause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copying me, please give me the credits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Au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guardia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http://www.cam.org/~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nick:  Guardian_ (be sure it is I before starting asking questions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7, rue D'Argente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7N 1P7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is wonderful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- a useful OS/2 WP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wrote this little utility basically because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WinSetObjectData API to open a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I thought it was cool.</w:t>
        <w:tab/>
        <w:t>It has since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handy little tool, which is not bad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ource code is a whopping 33 lines long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  Basically, it opens WPS objects,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en setting.  So, for example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c: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open the drives folder for c:\os2.</w:t>
        <w:tab/>
        <w:t>Even handier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the drives folder for whatever the current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is.</w:t>
        <w:tab/>
        <w:t>I tend to use this when I have been doing some stu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and suddenly want to delete a bunch of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ot easier to do from the WPS th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navigating all the way through the drives objec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d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dy use is if you want to be able to ope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bject's menu.  There is no way to add a folder object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but if you create a little dummy program objec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exe to open the folder, you can put _that_ on th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ally cool thing you can do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os2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utomatically run whatever the program associated with os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usually either Windows Paint or the icon editor, but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it so that bmps are associated with PMView)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bmp into it automatically.</w:t>
        <w:tab/>
        <w:t>Basically,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the file object for os2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nyway, I hereby release this little utility as freeware. 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rging any money for something this simple. 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f you want to monkey with it.  However,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or this software, other than a reasonable fee for du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other legal mumbo-jumbo that is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me e-mail if you like this littl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ob McDe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derm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