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WPClsExt Ver 1.37 - WPS erstatnings klasser til OS/2 Warp 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Yong Duk Lee - Copyright (C) 1995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te program er SHAREWARE. Venligst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informationen vedr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ing sidst i dette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Advarsel 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TE PROGRAM ER KUN BEREGNET TIL OS/2 WARP 3.0. INSTAL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 IKKE D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 UNDER OS/2 VERSION 2.11 ELLER TIDLIGERE VERS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vis du benytter version 1.32 eller tidligere versioner, kan en si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rstatning af den gamle wpclsext.dll med den nye wpclsext.dll resul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 problemer. Du skal anvende det medflgende installationsprogram t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allere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 Fil liste 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pclsext.dll - dll fil indeholdende erstatnings kl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pclsext.doc - denne 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psinstl.exe - installations and afinstallation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gister.txt - registrerings bla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story      - versions hist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_id.diz  - info fil til bbs syste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 Beskrivelse 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tte program indeholder WPS klasser, der tilfrer ekstra funktionalitet til W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lasserne 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- WPFldExt, der erstatter WP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- WPDskExt der erstatter WP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- WPDFEex der erstatter WPDa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- WPFld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r programmet er installeret, vil klasserne give flgende mulighe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. I den detaljerede ikonoversigt af foldere vil flgende information b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Drev bogst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Ledig plads p dre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Strrelsen af de valgte objekter (filer / fold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EA strrelse af de valgte objekter (filer / fold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Antallet af valgte objekter (filer / fold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B: Strrelsen af valgte objekter indeholder ikke strrelsen p obje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 evt. underfoldere. (Se 2 nedenf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. Pop-up menuen af bne foldere vil have et "Strrelse" felt nede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tte menu felt vil, nr aktiveret, vise i et seperat vin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n totale strrelse af de valgte filer, antallet af filer og fol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klusive dem i underfoldere. Derudover vil den samme information ve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ver valgte foldere blive vist i de flgende vind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 Pop-up menuen af bne foldere vil ogs have et "Skift til" fel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"Indstillinger" menu emnet. Dette menu emne giver mulighed for at ski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emvisningsemden p folderen til en anden, ved at lukke folderen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ne den igen med den nye fremvisningsmet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"Skift til" er en kaskade menu der som standard har //"Ikonoversigt - fr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r en folder bnes frste gang. Men efter du har brugt den, vil stand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s til den fremvisningsmetode som du skiftede f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er er tilfjet mulighed for at beskytte foldere med et kodeord. 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t installation, vil Indstillingsbogen for foldere have et "Kode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eblad som det sidste. Man kan definere et kodeord for at kunne b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e eller indstillingsb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t definere et kodeord, skal man indtaste det i bde "Kode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g "Verifikation" felterne, og derefter trykke p "OK" kn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s man klikker p OK knappen uden at indtaste et kodeord, vil kodeor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ve sat til NULL str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Man kan skifte en folders standard p det nye "Standard" fanebla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stillings-bogen. Emnerne p "Standard" fanebladet 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opir ikke      : Folderen kan ikke kopi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et ikke        : Folderen kan ikke s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mdb ikke       : Folderen kan ikke omd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Sammenk</w:t>
      </w:r>
      <w:r>
        <w:rPr>
          <w:rFonts w:eastAsia="Geneva" w:cs="Geneva" w:ascii="Geneva" w:hAnsi="Geneva"/>
          <w:color w:val="000000"/>
          <w:sz w:val="24"/>
          <w:szCs w:val="24"/>
        </w:rPr>
        <w:t>d ikke   : Folderen kan ikke sammen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(Afspejling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ke opret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lyt ikke        : Folderen kan ikke fly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r</w:t>
      </w:r>
      <w:r>
        <w:rPr>
          <w:rFonts w:eastAsia="Geneva" w:cs="Geneva" w:ascii="Geneva" w:hAnsi="Geneva"/>
          <w:color w:val="000000"/>
          <w:sz w:val="24"/>
          <w:szCs w:val="24"/>
        </w:rPr>
        <w:t>k ikke        : Folderen kan ikke 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ip ikke        : Folderen kan ikke slip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Standard" knappen vil s</w:t>
      </w:r>
      <w:r>
        <w:rPr>
          <w:rFonts w:eastAsia="Geneva" w:cs="Geneva" w:ascii="Geneva" w:hAnsi="Geneva"/>
          <w:color w:val="000000"/>
          <w:sz w:val="24"/>
          <w:szCs w:val="24"/>
        </w:rPr>
        <w:t>tte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ierne til de oprindelige standa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B:  De oven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te muligheder (5 og 6) forhindrer ikke andre i at f ad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 foldere fra en kommandolin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6. "Marker filer" menu emnet har fet et nyt underemne, der hedder "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r". Man kan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 objekter ved at specificere navn, strre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rettelses dato og tid, seneste adgangs dato og tid, og/eller 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telses dato og t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rker filer" virker kun for fil system objek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gnene '*' and '?' kan bruges i objekt nav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Dette program danner ogs "WPClsExt" objektet i  folderen "Systemtilpasn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 dette objekt kan man gre f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efinere globalt kode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kifte de kedelige standard folder og datafil ikoner til nogle som man synes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Installation 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benytter version 1.32 eller tidligere versioner, kan en si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tatning af den gamlewpclsext.dll med den nye wpclsext.dll resul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roble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ligst flg nedenstende instruktioner for at installere den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tart installations programmet, "wpsinstl.exe". Hvis du benytt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1 eller tidligere, vil programmet ikke kunne kre. Man s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ke installere dette program under OS/2 version 2.11 eller min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 "Installr" menu emnet under "Program" men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s WPClsExt allerede er installeret p dit system, vil progra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lbyde at afinstallere det frst. Hvis det er til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t, klik da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K", for at afinstallere den eksisterende version af WPClsExt.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stalleringen er fuldfrt, afslut OS/2, reboot og genstart instal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t "Valgmuligheder" dialog vindue vil bnes og sprge om sti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fyld dette vindue med den rette information, og klik p "OK" kn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B: Man skal indtaste den komplette sti. Dvs. drevbogstav efterfulgt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on efterfulgt af omvendt skrstreg efterfulgt af folderna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terfulgt af . . . o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stallationsprogrammet vil danne onstallationsfolderen, hvis den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sisterer, kopiere "wpclsext.dll" filen til folderen, og install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tatnings klasserne. Det tager ogs en kopi af de originale "OS2.IN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g "OS2SYS.INI", som placeres i en underfolder kaldet "back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fter installations programmet er gennemfrt, afslut OS/2 og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Afinstallation 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tart afinstallations programmet, "wpsinstl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 "Afinstallr" menu emnet i "Program" men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. Efter at afinstallations programmet er 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igt, reboot mask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Known problems 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pplogies for not translating this important inform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two or more details view of same folder are opened at the sam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added at the top may not b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around: Do not open more than one details view of same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fter the default icon of folder (data file) is changed, "Defaul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n "General" page of folder's (data file's) settings not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up the original default icon, not the one that is set a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. It also does not assign any icon for open folder icon. Reb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rrect the problem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around: Do not use the "Default" button :) Even though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, it doesn't do any harm as far as I tested excep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wrong icon which may persist until the machi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Registrering 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ter evaluerings perioden p 15 dage, skal du registrere programmet hvi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sat vil anvende det. Registreringen koster kun $1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ligst send din registreringsblanket (findes som filen register.txt)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ling som check or kontanter (kun amerikansk valuta accepteres)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ng Duk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Pinecone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rence, KS 66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 S.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 at registrere WPCLSEXT registrerer du denne og fremtidige versioner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met.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venlig og stt Shareware - registrr i da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Distribution 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te program kan distribueres frit p alle mder, s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 de originale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rbliver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rede. Dette program m ikke anvendes til nogen kommerc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l uden frst at have fet tilladelse fra forfat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n stor tak til Hr. Anders Gjerlov for 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n af dette program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elsk til d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vis du finder fejl eller uklarheder i 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n opfordres du t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akte Anders Gjerlv via E-mail p andersg@ibm.net. Alternativt kan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s t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ensvej 79, 4 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0 Kbenhav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forhnd 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is du har nogen kommentarer eller forslag, kan post sendes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ng Duk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Pinecone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rence, KS 66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 S.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r send en e-mail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dlee@clubmet.metrobb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