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1214737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980198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204209378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77995034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69127103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