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45082732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65758648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498701403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577021127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76185722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