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11301200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39881918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41371954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45333660"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74821985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814544780"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818775133"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22817688"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9980294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456973934"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54693734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64238522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021222275"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50411768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