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47529105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9290546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200897940"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30281440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64480922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132846503"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